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жители города!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а Невинномысска сообщает о проведении на территории города Невинномысска публичных слушаний по проекту бюджета города Невинномысска на 2024 год и на плановый период 2025 и 2026 годов, которые состоятся 11 декабря 2023 года в 11-00 часов в зале </w:t>
      </w:r>
      <w:r>
        <w:rPr>
          <w:sz w:val="28"/>
          <w:szCs w:val="28"/>
          <w:shd w:fill="FFFFFF" w:val="clear"/>
        </w:rPr>
        <w:t>заседания администрации города Невинномысска</w:t>
      </w:r>
      <w:r>
        <w:rPr>
          <w:sz w:val="28"/>
          <w:szCs w:val="28"/>
        </w:rPr>
        <w:t>, по адресу: г. Невинномысск, ул. Гагарина, 5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убличных слушаниях могут участвовать жители города Невинномысска, обладающие избирательным правом (участники публичных слушани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астники публичных слушаний вправе участвовать в публичных слушаниях в целях обсуждения проекта бюджета города Невинномысска на 2024 год и на плановый период 2025 и 2026 годов посредством направления в срок по 07 декабря 2023 года предложений и замечаний в письменном виде в финансовое управление администрации города Невинномысска (далее – финансовое управление) по адресу: г. Невинномысск, ул. Гагарина, д. 59              с 9-00 до 18-00 часов, перерыв с 13-00 до 14-00 часов либо в электронном виде по электронному адресу </w:t>
      </w:r>
      <w:r>
        <w:rPr>
          <w:sz w:val="28"/>
          <w:szCs w:val="28"/>
          <w:lang w:val="en-US"/>
        </w:rPr>
        <w:t>finne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ev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av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ли через федеральную государственную информационную систему «Единый портал государственных и муниципальных услуг (функций)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Предложения и замечания должны содержать указание на статьи (пункты) </w:t>
      </w:r>
      <w:r>
        <w:rPr>
          <w:sz w:val="28"/>
          <w:szCs w:val="28"/>
        </w:rPr>
        <w:t>проекта бюджета города Невинномысска на 2024 год и на плановый период 2025 и 2026 годов</w:t>
      </w:r>
      <w:r>
        <w:rPr>
          <w:color w:val="000000"/>
          <w:spacing w:val="2"/>
          <w:sz w:val="28"/>
          <w:szCs w:val="28"/>
          <w:shd w:fill="FFFFFF" w:val="clear"/>
        </w:rPr>
        <w:t>, в которые, по мнению участников публичных слушаний, необходимо внести изменения, а также обоснование необходимости их внес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, поступающие в письменной форме в финансовое управление от граждан, должны быть ими собственноручно подписаны с указанием фамилии, имени, отчества гражданина, почтового адре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, поступившие в электронной форме, должны содержать фамилию, имя, отчество, адрес электронной почты и почтовый адрес гражданина. Гражданин вправе приложить к такому обращению необходимые документы и материалы в электро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ная версия проекта бюджета города Невинномысска на 2024 год и на плановый период 2025 и 2026 годо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размещена в сетевом издании «Редакция газеты «Невинномысский рабочий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vwork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ной сети «Интернет», на официальном сайте администрации города Невинномысска </w:t>
      </w:r>
      <w:r>
        <w:rPr/>
        <w:t xml:space="preserve">                                                </w:t>
      </w:r>
      <w:r>
        <w:rPr>
          <w:sz w:val="28"/>
          <w:szCs w:val="28"/>
        </w:rPr>
        <w:t>nevinnomyssk-r07.gosweb.gosuslugi.ru в разделе «Публичные слушания по проектам муниципальных нормативных правовых актов» и в федеральной государственной информационной системе «Единый портал государственных и муниципальных услуг (функций)».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15:00Z</dcterms:created>
  <dc:creator>Zagogulina</dc:creator>
  <dc:description/>
  <cp:keywords/>
  <dc:language>en-US</dc:language>
  <cp:lastModifiedBy>Пользователь Windows</cp:lastModifiedBy>
  <cp:lastPrinted>2023-11-20T09:40:00Z</cp:lastPrinted>
  <dcterms:modified xsi:type="dcterms:W3CDTF">2023-11-21T06:23:00Z</dcterms:modified>
  <cp:revision>6</cp:revision>
  <dc:subject/>
  <dc:title/>
</cp:coreProperties>
</file>