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____»___________ </w:t>
      </w:r>
      <w:r>
        <w:rPr>
          <w:sz w:val="28"/>
        </w:rPr>
        <w:t>2023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lineRule="exact" w:line="240"/>
        <w:ind w:right="28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города Невинномысска </w:t>
      </w:r>
    </w:p>
    <w:p>
      <w:pPr>
        <w:pStyle w:val="Heading3"/>
        <w:keepNext w:val="false"/>
        <w:spacing w:lineRule="exact" w:line="240"/>
        <w:ind w:right="28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4 год и на плановый период </w:t>
      </w:r>
    </w:p>
    <w:p>
      <w:pPr>
        <w:pStyle w:val="Heading3"/>
        <w:keepNext w:val="false"/>
        <w:spacing w:lineRule="exact" w:line="240"/>
        <w:ind w:right="28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6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uppressAutoHyphens w:val="true"/>
        <w:ind w:firstLine="709"/>
        <w:rPr/>
      </w:pPr>
      <w:r>
        <w:rPr/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tabs>
          <w:tab w:val="clear" w:pos="360"/>
        </w:tabs>
        <w:suppressAutoHyphens w:val="true"/>
        <w:ind w:firstLine="709"/>
        <w:rPr/>
      </w:pPr>
      <w:r>
        <w:rPr/>
        <w:t>1. Утвердить основные характеристики бюджета города Невинномысска (далее – бюджет города, город) на 2024 год и на плановый период 2025 и 2026 годов: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- общий объем доходов бюджета города на 2024 год в сумме 3142332,38 тыс. рублей, на 2025 год в сумме 2862247,22 тыс. рублей и на 2026 год в сумме 2849937,12 тыс. рублей;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- общий объем расходов бюджета города на 2024 год в сумме 3142332,38 тыс. рублей, на 2025 год в сумме 2817104,41 тыс. рублей, в том числе условно утвержденные расходы в сумме 35213,53 тыс. рублей, и на 2026 год в сумме 2795529,75 тыс. рублей, в том числе условно утвержденные расходы в сумме 70624,71 тыс. рублей;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- профицит бюджета города на 2025 год в сумме 45142,81 тыс. рублей и на 2026 год в сумме 54407,37 тыс. рублей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2. Утвердить источники финансирования дефицита бюджета города на 2024 год и на плановый период 2025 и 2026 годов согласно приложению 1 к настоящему решению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3. Утвердить 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4 год и на плановый период 2025 и 2026 годов согласно приложению 2 к настоящему решению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4. Учесть в составе доходов бюджета города объем межбюджетных трансфертов, получаемых из бюджета Ставропольского края, на 2024 год в сумме 1851553,80 тыс. рублей, на 2025 год в сумме 1561029,16 тыс. рублей и на 2026 год в сумме 1539368,44 тыс. рублей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5. Утвердить ведомственную структуру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 годов согласно приложению 3 к настоящему решению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6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4 год и на плановый период 2025 и 2026 годов согласно приложению 4 к настоящему решению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7. Утвердить распределение бюджетных ассигнований по разделам и подразделам классификации расходов бюджета города на 2024 год и на плановый период 2025 и 2026 годов согласно приложению 5 к настоящему решению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8. Утвердить общий объем бюджетных ассигнований, направляемых на исполнение публичных нормативных обязательств на 2024 год в сумме 342502,13 тыс. рублей, на 2025 год в сумме 310098,45 тыс. рублей и на      2026 год в сумме 295092,61 тыс. рублей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9. Утвердить объем бюджетных ассигнований муниципального дорожного фонда города на 2024 год в сумме 186666,15 тыс. рублей, на           2025 год в сумме 56380,38 тыс. рублей и на 2026 год в сумме                        48804,77 тыс. рублей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10. Утвердить размер резервного фонда администрации города на 2024 год в сумме 59000,00 тыс. рублей, на 2025 год в сумме 20000,00 тыс. рублей и на 2026 год в сумме 20000,00 тыс. рублей.</w:t>
      </w:r>
    </w:p>
    <w:p>
      <w:pPr>
        <w:pStyle w:val="TextBody"/>
        <w:ind w:firstLine="720"/>
        <w:rPr/>
      </w:pPr>
      <w:r>
        <w:rPr/>
        <w:t>11. Установить, что в приоритетном порядке обеспечивается погашение долговых обязательств города и осуществление расходов бюджета города, направленных на:</w:t>
      </w:r>
    </w:p>
    <w:p>
      <w:pPr>
        <w:pStyle w:val="TextBody"/>
        <w:ind w:firstLine="720"/>
        <w:rPr/>
      </w:pPr>
      <w:r>
        <w:rPr/>
        <w:t>1) выплату персоналу в целях обеспечения выполнения функций органами местного самоуправления, казенными учреждениями город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2) уплату налогов, сборов и иных платежей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TextBody"/>
        <w:ind w:firstLine="720"/>
        <w:rPr/>
      </w:pPr>
      <w:r>
        <w:rPr/>
        <w:t>4)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 на территории город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5) оплату коммунальных услуг и услуг связи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6) приобретение (изготовление) продуктов питания и оплату услуг по организации питания для муниципальных образовательных организаций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7) оплату договоров гражданско-правового характера, заключенных с физическими лицами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8) обслуживание муниципального долга город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9) предоставление субсидий муниципальным бюджетным учреждениям города на финансовое обеспечение выполнения муниципального задания на оказание муниципальных услуг (выполнение работ) в части расходов, указанных в подпунктах 1 - 7 настоящего пункт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0) финансовое обеспечение мероприятий, источником финансового обеспечения которых являются средства резервного фонда администрации города и Правительства Ставропольского края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1) финансовое обеспечение реализации мероприятий муниципальных программ, направленных на достижение целей, показателей и результатов, соответствующих региональных и федеральных проектов (программ) в рамках реализации национальных проектов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2) исполнение иных расходных обязательств города, софинансирование которых осуществляется из бюджета Ставропольского края.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Очередность финансирования приоритетных расходов бюджета города, а также расходов, не относящихся к приоритетным, определяется в порядке, устанавливаемом администрацией города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12. Главным распорядителям средств бюджета города обеспечить направление средств бюджета города на финансирование расходов, указанных в пункте 11 настоящего решения, в 2024 году и плановом периоде 2025 и 2026 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HTML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 Субсидии юридическим лицам (за исключением субсидий муниципальным учреждениям, а также субсидий, указанных в пунктах            6 - 8.1 статьи 78 Бюджетного кодекса Российской Федерации), индивидуальным предпринимателям и физическим лицам - производителям товаров (работ, услуг), предусмотренные настоящим решением, предоставляются в порядке, устанавливаемом администрацией город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за исключением субсидий, источником финансового обеспечения которых являются средства федерального бюджета, имеющие целевое </w:t>
      </w:r>
      <w:r>
        <w:rPr>
          <w:rFonts w:cs="Times New Roman" w:ascii="Times New Roman" w:hAnsi="Times New Roman"/>
          <w:sz w:val="28"/>
          <w:szCs w:val="28"/>
        </w:rPr>
        <w:t xml:space="preserve">назначение, порядок предоставления которых определяется нормативным правовым актом Правительства Российской Федерации, указанным в подпункте 1 пункта 2 статьи 78 Бюджетного кодекса Российской Федерации, и принимаемыми в соответствии с ним решениями администрации города). 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14. Определить особенности исполнения бюджета города в 2024 году и плановом периоде 2025 и 2026 годов: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4.1. Установить в соответствии с пунктом 3 статьи 217 Бюджетного кодекса Российской Федерации, что основанием для внесения в 2024 году и плановом периоде 2025 и 2026 годов изменений в показатели сводной бюджетной росписи бюджета города, является распределение зарезервированных средств в составе утвержденных бюджетных ассигнований: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) на 2024 год в объеме 500,00 тыс. рублей, на 2025 год в объеме 450,00 тыс. рублей и на 2026 год в объеме 450,00 тыс. рублей, предусмотренных финансовому управлению администрации города по разделу «Общегосударственные вопросы», подразделу «Другие общегосударственные вопросы» раздела классификации расходов бюджетов на финансовое обеспечение в соответствии с законодательством Ставропольского края и муниципальными нормативными правовыми актами на выплату единовременного поощрения в связи с выходом на страховую пенсию лиц, замещающих (замещавших) муниципальные должности, и муниципальных служащих муниципальной службы в органах местного самоуправления город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2) на 2024 год в объеме 59000,00 тыс. рублей, на 2025 год в объеме 20000,00 тыс. рублей и на 2026 год в объеме 20000,00 тыс. рублей, предусмотренных администрации города по разделу «Общегосударственные вопросы», подразделу «Резервные фонды» раздела классификации расходов бюджетов бюджетной классификации Российской Федерации на финансовое обеспечение проведения аварийно-восстановительных работ по ликвидации последствий стихийных бедствий и других чрезвычайных ситуаций на территории города, выплаты пострадавшим от стихийных бедствий и других чрезвычайных ситуаций и иные расходы, не обеспеченные финансированием в бюджете города, либо обеспеченные частично в текущем году в соответствии с муниципальными нормативными правовыми актами.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4.2. Направить средства бюджета города на предоставление субсидии:</w:t>
      </w:r>
    </w:p>
    <w:p>
      <w:pPr>
        <w:pStyle w:val="TextBody"/>
        <w:widowControl w:val="false"/>
        <w:ind w:firstLine="709"/>
        <w:rPr/>
      </w:pPr>
      <w:r>
        <w:rPr/>
        <w:t>- Невинномысскому городскому казачьему обществу Ставропольского окружного казачьего общества Терского войскового казачьего общества (далее - казачье общество) на организацию деятельности членов казачьего общества по участию в охране общественного порядка на территории города Невинномысска в 2024 году в сумме 3764,91 тыс. рублей, в 2025 году в сумме 3670,79 тыс. рублей, в 2026 году 3482,54 тыс. рублей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- муниципальному унитарному предприятию «Редакция городской газеты «Невинномысский рабочий» города Невинномысска на возмещение затрат, связанных с официальным опубликованием муниципальных правовых актов города Невинномысска и иной официальной информации в 2024 году в сумме 6911,27 тыс. рублей, в 2025 году в сумме 6565,71 тыс. рублей, в 2026 году 6081,92 тыс. рублей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- автономной некоммерческой организации дополнительного образования «Детский технопарк «Кванториум» в городе Невинномысске» в виде имущественного взноса города в 2024 году в сумме 4282,96 тыс. рублей, в 2025 году в сумме 4175,89 тыс. рублей, в 2026 году в сумме                 4068,81 тыс. рублей.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4.3. Установить, что финансовое обеспечение бюджетных обязательств, принятых в установленном порядке главными распорядителями средств бюджета города и муниципальными казенными учреждениями города и не исполненных по состоянию на 01 января               2024 года, осуществляется в 2024 году в первоочередном порядке в пределах бюджетных ассигнований, утвержденных в установленном порядке соответствующему главному распорядителю средств бюджета города.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4.4. Установить, что использование экономии бюджетных ассигнований, сложившейся у органов местного самоуправления города, органов администрации города и муниципальных казенных учреждений города (далее – организации) по итогам определения поставщиков (подрядчиков, исполнителей), осуществляющих поставку товаров (выполнение работ, оказание услуг) для муниципальных нужд, путем проведения конкурсов или аукционов, без внесения изменений в настоящее решение не допускается, за исключением случаев: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) направления средств на те же цели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2) направления средств на погашение кредиторской задолженности, сложившейся по состоянию на 01 января 2024 год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3) экономии бюджетных ассигнований муниципального дорожного фонда города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4) направления средств на оплату судебных решений (актов), предусматривающих взыскание на средства бюджета города, вступивших в законную силу;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5) обеспечения условий софинансирования при предоставлении субсидий и иных межбюджетных трансфертов, имеющих целевое назначение из бюджета Ставропольского края.</w:t>
      </w:r>
    </w:p>
    <w:p>
      <w:pPr>
        <w:pStyle w:val="Normal"/>
        <w:shd w:fill="FFFFFF" w:val="clear"/>
        <w:tabs>
          <w:tab w:val="clear" w:pos="720"/>
          <w:tab w:val="left" w:pos="-6096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4.5. </w:t>
      </w:r>
      <w:r>
        <w:rPr>
          <w:color w:val="000000"/>
          <w:sz w:val="28"/>
          <w:szCs w:val="28"/>
        </w:rPr>
        <w:t>Установить, что средства, поступающие на лицевые счета получателей средств бюджета города в погашение дебиторской задолженности, образовавшейся до 01 января 2024 года, подлежат обязательному перечислению в полном объеме в бюджет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6.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убсидий, предоставленных в 2023 году муниципальным бюджетным учреждениям города на финансовое обеспечение выполнения ими муниципального задания, образовавшиеся в связи с недостижением муниципальными бюджетными учреждениями города установленных муниципальным заданием показателей, характеризующих объем муниципальных услуг (работ), подлежат возврату в бюджет города в объемах,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недостигнутым показателям муниципального задания (с учетом допустимых (возможных) отклонений), до 01 марта 2024 года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ить, что остатки субсидий, не использованные по состоянию на 01 января 2024 года </w:t>
      </w:r>
      <w:r>
        <w:rPr>
          <w:sz w:val="28"/>
          <w:szCs w:val="28"/>
        </w:rPr>
        <w:t>муниципальным бюджетным учреждениям города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цели, не связанные с оказанием ими в соответствии с муниципальным заданием муниципальных услуг (выполнением работ),</w:t>
      </w:r>
      <w:r>
        <w:rPr>
          <w:rFonts w:eastAsia="Calibri"/>
          <w:sz w:val="28"/>
          <w:szCs w:val="28"/>
          <w:lang w:eastAsia="en-US"/>
        </w:rPr>
        <w:t xml:space="preserve"> подлежат перечислению муниципальными бюджетными учреждениями города в доход бюджета города в срок до 01 марта 2024 года в случае отсутствия подтвержденной потребности в направлении их на те же цели в соответствии с решением органа местного самоуправления города, органа администрации города, осуществляющего функции и полномочия учредителя, </w:t>
      </w:r>
      <w:r>
        <w:rPr>
          <w:rFonts w:eastAsia="Calibri"/>
          <w:color w:val="000000"/>
          <w:sz w:val="28"/>
          <w:szCs w:val="28"/>
          <w:lang w:eastAsia="en-US"/>
        </w:rPr>
        <w:t>принятого в порядке, установленном администрацией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7. Установить, что остатки субсидий, предоставленных на финансовое обеспечение затрат юридических лиц, индивидуальных предпринимателей, а также физических лиц - производителей товаров, работ, услуг в соответствии с </w:t>
      </w:r>
      <w:hyperlink r:id="rId2">
        <w:r>
          <w:rPr>
            <w:rStyle w:val="InternetLink"/>
            <w:sz w:val="28"/>
            <w:szCs w:val="28"/>
          </w:rPr>
          <w:t>пунктом 1 статьи 78</w:t>
        </w:r>
      </w:hyperlink>
      <w:r>
        <w:rPr>
          <w:sz w:val="28"/>
          <w:szCs w:val="28"/>
        </w:rPr>
        <w:t xml:space="preserve"> Бюджетного кодекса Российской Федерации, на финансовое обеспечение затрат иных некоммерческих организаций в соответствии с </w:t>
      </w:r>
      <w:hyperlink r:id="rId3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статьи 78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не использованные по состоянию на 01 января 2024 года, подлежат перечислению данными лицами в доход бюджета города в срок до 01 марта 2024 года при отсутствии подтвержденной потребности в направлении таких остатков на те же цели в соответствии с решением </w:t>
      </w:r>
      <w:r>
        <w:rPr>
          <w:rFonts w:eastAsia="Calibri"/>
          <w:sz w:val="28"/>
          <w:szCs w:val="28"/>
          <w:lang w:eastAsia="en-US"/>
        </w:rPr>
        <w:t>органа местного самоуправления города, органа администрации города</w:t>
      </w:r>
      <w:r>
        <w:rPr>
          <w:sz w:val="28"/>
          <w:szCs w:val="28"/>
        </w:rPr>
        <w:t xml:space="preserve">, предоставившего такие субсидии, принятым в порядке, устанавливаемом </w:t>
      </w:r>
      <w:r>
        <w:rPr>
          <w:rFonts w:eastAsia="Calibri"/>
          <w:color w:val="000000"/>
          <w:sz w:val="28"/>
          <w:szCs w:val="28"/>
          <w:lang w:eastAsia="en-US"/>
        </w:rPr>
        <w:t>администрацией города</w:t>
      </w:r>
      <w:r>
        <w:rPr>
          <w:sz w:val="28"/>
          <w:szCs w:val="28"/>
        </w:rPr>
        <w:t>.</w:t>
      </w:r>
    </w:p>
    <w:p>
      <w:pPr>
        <w:pStyle w:val="TextBody"/>
        <w:tabs>
          <w:tab w:val="left" w:pos="-6096" w:leader="none"/>
          <w:tab w:val="left" w:pos="360" w:leader="none"/>
        </w:tabs>
        <w:suppressAutoHyphens w:val="true"/>
        <w:ind w:firstLine="709"/>
        <w:rPr/>
      </w:pPr>
      <w:r>
        <w:rPr/>
        <w:t>14.8. Установить, что доходы бюджета город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.6, пункте 1 статьи 75.1 и пункте 1 статьи 78.2 Федерального закона «Об охране окружающей среды»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15. Установить верхний предел муниципального внутреннего долга: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1) на 1 января 2025 года по долговым обязательствам города в сумме 180000,00 тыс. рублей;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2) на 1 января 2026 года по долговым обязательствам города в сумме 134857,19 тыс. рублей;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3) на 1 января 2027 года по долговым обязательствам города в сумме 80449,82 тыс. рублей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16. Утвердить Программу муниципальных внутренних заимствований города на 2024 год и на плановый период 2025 и 2026 годов согласно приложению 6 к настоящему решению.</w:t>
      </w:r>
    </w:p>
    <w:p>
      <w:pPr>
        <w:pStyle w:val="TextBody"/>
        <w:tabs>
          <w:tab w:val="clear" w:pos="360"/>
          <w:tab w:val="left" w:pos="-6096" w:leader="none"/>
        </w:tabs>
        <w:suppressAutoHyphens w:val="true"/>
        <w:ind w:firstLine="709"/>
        <w:rPr/>
      </w:pPr>
      <w:r>
        <w:rPr/>
        <w:t>В 2024 году заимствования денежных средств осуществляются в виде кредитов кредитных организаций в сумме 500000,00 тыс. рублей, бюджетных кредитов на пополнение остатков средств на едином счете бюджета города в сумме 261861,00 тыс. рублей.</w:t>
      </w:r>
    </w:p>
    <w:p>
      <w:pPr>
        <w:pStyle w:val="Normal"/>
        <w:shd w:fill="FFFFFF" w:val="clear"/>
        <w:tabs>
          <w:tab w:val="clear" w:pos="720"/>
          <w:tab w:val="left" w:pos="-6096" w:leader="none"/>
        </w:tabs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7. Утвердить объем расходов на обслуживание муниципального долга в 2024 году в сумме 34402,83 тыс. рублей, в 2025 году в сумме 28981,28 тыс. рублей и в 2026 году в сумме 28800,00 тыс. рублей.</w:t>
      </w:r>
    </w:p>
    <w:p>
      <w:pPr>
        <w:pStyle w:val="Normal"/>
        <w:shd w:fill="FFFFFF" w:val="clear"/>
        <w:tabs>
          <w:tab w:val="clear" w:pos="720"/>
          <w:tab w:val="left" w:pos="-609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8. Настоящее решение вступает в силу с 01 января 2024 года.</w:t>
      </w:r>
    </w:p>
    <w:p>
      <w:pPr>
        <w:pStyle w:val="TextBody"/>
        <w:suppressAutoHyphens w:val="true"/>
        <w:spacing w:lineRule="auto" w:line="228"/>
        <w:ind w:firstLine="720"/>
        <w:rPr/>
      </w:pPr>
      <w:r>
        <w:rPr/>
        <w:t>19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843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Глава города Невинномысс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и обязанности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ы города Невинномысск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</w:t>
        <w:tab/>
        <w:t xml:space="preserve">                                     В.Э. Сокол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567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emboss/>
      <w:color w:val="66003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9" w:hanging="0"/>
      <w:jc w:val="both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Pta0">
    <w:name w:val="pt-a0"/>
    <w:qFormat/>
    <w:rPr>
      <w:rFonts w:cs="Times New Roman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96"/>
      <w:ind w:left="12" w:right="4" w:firstLine="712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51" w:leader="none"/>
      </w:tabs>
      <w:ind w:right="-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CharCharCharChar">
    <w:name w:val="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Pta000016">
    <w:name w:val="pt-a-000016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FB117315B69DE7B2FB7C411EC76811F867D9ED3CB3BE2230F1E176CC71556556AADE7712932DBF4D6BC397143630493040B883B089j1XFN" TargetMode="External"/><Relationship Id="rId3" Type="http://schemas.openxmlformats.org/officeDocument/2006/relationships/hyperlink" Target="consultantplus://offline/ref=9EFB117315B69DE7B2FB7C411EC76811F867D9ED3CB3BE2230F1E176CC71556556AADE70169121B31C31D3935D6135553857A688AE891DC1j2X1N" TargetMode="External"/><Relationship Id="rId4" Type="http://schemas.openxmlformats.org/officeDocument/2006/relationships/hyperlink" Target="consultantplus://offline/ref=9EFB117315B69DE7B2FB7C411EC76811F867D9ED3CB3BE2230F1E176CC71556556AADE70169120B71B31D3935D6135553857A688AE891DC1j2X1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17:00Z</dcterms:created>
  <dc:creator>Lena</dc:creator>
  <dc:description/>
  <cp:keywords/>
  <dc:language>en-US</dc:language>
  <cp:lastModifiedBy>Пользователь Windows</cp:lastModifiedBy>
  <cp:lastPrinted>2023-11-15T10:37:00Z</cp:lastPrinted>
  <dcterms:modified xsi:type="dcterms:W3CDTF">2023-11-15T07:38:00Z</dcterms:modified>
  <cp:revision>114</cp:revision>
  <dc:subject/>
  <dc:title> </dc:title>
</cp:coreProperties>
</file>