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11340" w:hanging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uppressAutoHyphens w:val="true"/>
        <w:spacing w:lineRule="exact" w:line="240"/>
        <w:ind w:left="11340" w:hanging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suppressAutoHyphens w:val="true"/>
        <w:spacing w:lineRule="exact" w:line="240"/>
        <w:ind w:left="11340" w:hanging="6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ind w:left="11340" w:hanging="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на 2023 год и на плановы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город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3402"/>
        <w:gridCol w:w="3337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в бюджет города Невинномысска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огашения муниципальных долговых обязательств города Невинномысска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 города Невинномысска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91,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  <w:szCs w:val="22"/>
              </w:rPr>
              <w:t>до 12 июля 2026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 Невинномыс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7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3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7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0"/>
        <w:gridCol w:w="2799"/>
        <w:gridCol w:w="2127"/>
        <w:gridCol w:w="1255"/>
        <w:gridCol w:w="2855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в бюджет города Невинномысс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огашения муниципальных долговых обязательств города Невинномысск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 в бюджет города Невинномысск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огашения муниципальных долговых обязательств города Невинномысска</w:t>
            </w:r>
          </w:p>
        </w:tc>
      </w:tr>
      <w:tr>
        <w:trPr>
          <w:trHeight w:val="10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 города Невинномысск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 города Невинномысск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1343,1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 2027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618,0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екабря 2028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 Невинномысс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4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46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5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5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1:00Z</dcterms:created>
  <dc:creator>Urist</dc:creator>
  <dc:description/>
  <cp:keywords/>
  <dc:language>en-US</dc:language>
  <cp:lastModifiedBy>Пользователь Windows</cp:lastModifiedBy>
  <cp:lastPrinted>2022-11-15T08:54:00Z</cp:lastPrinted>
  <dcterms:modified xsi:type="dcterms:W3CDTF">2022-11-15T05:55:00Z</dcterms:modified>
  <cp:revision>27</cp:revision>
  <dc:subject/>
  <dc:title>Приложение 10</dc:title>
</cp:coreProperties>
</file>