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0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0 июля 2014 г.</w:t>
        <w:tab/>
        <w:tab/>
        <w:tab/>
        <w:tab/>
        <w:tab/>
        <w:tab/>
        <w:tab/>
        <w:t xml:space="preserve">      № 577 - 54</w:t>
      </w:r>
    </w:p>
    <w:p>
      <w:pPr>
        <w:pStyle w:val="Heading"/>
        <w:tabs>
          <w:tab w:val="clear" w:pos="851"/>
        </w:tabs>
        <w:ind w:right="0" w:hanging="0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clear" w:pos="851"/>
        </w:tabs>
        <w:ind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внесении изменений в Положение о финансовом управлении администрации города Невинномысска, утвержденное решением Думы города Невинномысска от 25.09.2013 № 439 -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Дума города Невинномыс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нести в Положение о финансовом управлении администрации города Невинномысска, утвержденное решением Думы города Невинномысска </w:t>
        <w:br/>
        <w:t>от 25.09.2013 № 439 - 42 «Об утверждении Положения о финансовом управлении администрации города Невинномысска»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пункт 6 пункта 11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осуществление внутреннего муниципального финансового контроля.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1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12. Управление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разрабатывает основные направления бюджетной и налоговой политики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обобщает полученные от федеральных органов исполнительной власти, органов исполнительной власти Ставропольского края, органов местного самоуправления города, органов администрации города материалы, необходимые для составления проекта решения Думы города о бюджете города на очередной финансовый год и плановый период, годового и иных отчётов об исполнении бюджета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 доводит предельные объёмы финансирования до главных распорядителей средств бюджета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 составляет проект решения Думы города о бюджете города на очередной финансовый год и плановый период и организует его исполнение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ет годовой отчёт об исполнении бюджета город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) предоставляет в Думу города годовой отчет об исполнении бюджета города, отчет об исполнении бюджета города за I квартал, первое полугодие и 9 месяцев текущего финансового г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) осуществляет составление и ведение кассового план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) составляет и ведёт сводную бюджетную роспись бюджета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) осуществляет ведение реестра расходных обязательств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) доводит бюджетные ассигнования и лимиты бюджетных обязательств до главных распорядителей средств бюджета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) утверждает перечень кодов подвидов по видам доходов, главными администраторами которых являются органы местного самоуправления города, органы администрации города и (или) находящиеся в их ведении казённые учрежде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) вносит изменения в перечни главных администраторов доходов бюджета города, главных администраторов источников финансирования дефицита бюджета города, а также в состав закреплённых за ними кодов классификации доходов бюджетов, кодов классификации источников финансирования дефицитов бюджетов, в случаях изменения состава и (или) функций главных администраторов доходов бюджетов, главных администраторов источников финансирования дефицитов бюджетов, а также изменения принципов назначения и присвоения структуры кодов классификации доходов бюджетов, кодов классификации источников финансирования дефицит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зрабатывает программу муниципальных заимствований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существляет управление муниципальным долгом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5) ведёт долговую книгу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существляет разработку программы муниципальных гарантий в валюте Российской Федерации, ведение учета выданных муниципальных гарантий, исполнения получателями указанных гарантий своих обязательств, а также учета осуществления платежей по выданным гарантиям, проверку финансового состояния принципал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7) ведёт сводный реестр главных распорядителей и получателей средств бюджета города, главных администраторов доходов бюджета города, главных администраторов источников финансирования дефицита бюджета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8) осуществляет методическое руководство по бюджетному планированию, бюджетному (бухгалтерскому) учёту и отчётности муниципальных учреждений города в пределах своей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) устанавливает в пределах своей компетенции порядки, предусмотренные Бюджетным кодексом Российской Федерации и Положением о бюджетном процессе в городе, обязательные для органов местного самоуправления города, органов администрации города, муниципальных учреждений и предприятий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0) издает в пределах своей компетенции приказы, инструктивно-методические материалы, даёт разъяснения по их применению и контролирует их исполнение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1) доводит лимиты бюджетных обязательств до Управления Федерального казначейства по Ставропольскому краю (далее – УФК) по средствам бюджетов бюджетной системы Российской Федерации для зачисления на лицевые счета главных распорядителей и получателей средств бюджета города, открытые им в УФ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2) формирует и утверждает расходные расписания с дальнейшей передачей в УФК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3) осуществляет взаимодействие с главными администраторами доходов бюджета города по исполнению бюджета города по доходам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4) осуществляет функции главного администратора доходов бюджета города и главного распорядителя средств бюджета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5) осуществляет функции муниципального заказчика при размещении заказов на поставки товаров, выполнение работ, оказание услуг в порядке и случаях, установленных действующим законодательством и нормативными правовыми актами органов местного самоуправления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) исполняет судебные акты по искам к муниципальному образованию о возмещении вреда, причинё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ё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бюджета города), судебных актов о присуждении компенсации за нарушение права на исполнение судебного акт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7) осуществляет внутренний муниципальный финансовый контроль и финансовый ауди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осуществляет предварительный и последующий контроль за исполнением бюджета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9) 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) проводит проверки, ревизии и обследования деятельности администрации города, органов администрации города, муниципальных учреждений и предприятий, а также проверки юридических и физических лиц в части соблюдения ими условий договоров (соглашений) о предоставлении средств из бюджета города и договоров (соглашений) о предоставлении муниципальных гарант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1) 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2) осуществляет контроль в сфере закупок товаров, работ, услуг для обеспечения муниципальных нужд города в соответствии с действующим законодательством Российской Федерации и муниципальными правовыми актами гор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3) принимает решение о применении к участнику бюджетного процесса, совершившему бюджетное нарушение,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) применяет бюджетные меры принуждения к нарушителям бюджетного законодательства в соответствии с порядком исполнения решения о применении бюджетных мер принужде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5) проводит анализ осуществления главными администраторами бюджетных средств внутреннего финансового контроля и внутреннего финансового аудита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) осуществляет иные полномочия в соответствии с действующим законодательством Российской Федерации в пределах своей компетенции.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В абзаце первом пункта 14 слова «заместитель главы администрации города –» исключить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винномысска</w:t>
        <w:tab/>
        <w:tab/>
        <w:tab/>
        <w:tab/>
        <w:tab/>
        <w:t>Н.М. Богдан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emboss/>
      <w:color w:val="66003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9" w:hanging="0"/>
      <w:jc w:val="both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hd w:fill="FFFFFF" w:val="clear"/>
      <w:spacing w:lineRule="exact" w:line="296"/>
      <w:ind w:left="12" w:right="4" w:firstLine="712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51" w:leader="none"/>
      </w:tabs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5:11:00Z</dcterms:created>
  <dc:creator>Lena</dc:creator>
  <dc:description/>
  <cp:keywords/>
  <dc:language>en-US</dc:language>
  <cp:lastModifiedBy>oo2</cp:lastModifiedBy>
  <cp:lastPrinted>2014-07-31T11:14:00Z</cp:lastPrinted>
  <dcterms:modified xsi:type="dcterms:W3CDTF">2014-07-31T07:15:00Z</dcterms:modified>
  <cp:revision>4</cp:revision>
  <dc:subject/>
  <dc:title> </dc:title>
</cp:coreProperties>
</file>