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7740" w:leader="none"/>
        </w:tabs>
        <w:suppressAutoHyphens w:val="false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30 сентября 2015 г.</w:t>
      </w:r>
      <w:r>
        <w:rPr>
          <w:b/>
          <w:sz w:val="28"/>
          <w:szCs w:val="28"/>
        </w:rPr>
        <w:t xml:space="preserve"> </w:t>
        <w:tab/>
      </w:r>
      <w:r>
        <w:rPr>
          <w:rFonts w:cs="Bookman Old Style" w:ascii="Bookman Old Style" w:hAnsi="Bookman Old Style"/>
          <w:b/>
          <w:sz w:val="28"/>
          <w:szCs w:val="28"/>
        </w:rPr>
        <w:t>№ 767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-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70</w:t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 внесении изменений в Положение о финансовом управлении администрации города Невинномысска, утвержденное решением Думы города Невинномысска от 25.09.2013 № 439-42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firstLine="708"/>
        <w:rPr>
          <w:color w:val="FF0000"/>
          <w:highlight w:val="yellow"/>
          <w:lang w:eastAsia="ru-RU"/>
        </w:rPr>
      </w:pPr>
      <w:r>
        <w:rPr/>
        <w:t>В соответствии с Бюджетным кодексом Российской Федерации, Уставом муниципального образования городского округа - города Невинномысска Ставропольского края Российской Федерации Дума города Невинномыс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финансовом управлении администрации города Невинномысска, утвержденное решением Думы города Невинномысска от 25.09.2013 № 439-42, следующие изменения: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sz w:val="28"/>
          <w:szCs w:val="28"/>
        </w:rPr>
        <w:t>1) в пункте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разрабатывает основные направления бюджетной политики, основные направления налоговой политики и основные направления долговой политики города;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дополнить подпункто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ведет реестр источников доходов бюджета города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полнить подпунктом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утверждает перечень кодов видов источников финансирования дефицитов бюджетов, главными администраторами которых являются органы местного самоуправления, органы администрации города и (или) находящиеся в их ведении казенные учреждения;»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) в пункте 14 слова «главой города» заменить словами «главой администрации гор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ункте 15 слова «главе города» заменить словами «главе администрации гор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7 пункта 16 слова «главе города» заменить словами «главе администрации гор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, за исключением положений абзацев 4, 5 подпункта 1) пункта 1, которые вступают в силу с 1 января 2016 г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 Контроль за исполнением настоящего решения возложить </w:t>
      </w:r>
      <w:r>
        <w:rPr>
          <w:sz w:val="28"/>
          <w:szCs w:val="28"/>
        </w:rPr>
        <w:t>на постоянную комиссию Думы города по бюджету и налоговой политике (Жуковская).</w:t>
      </w:r>
    </w:p>
    <w:p>
      <w:pPr>
        <w:pStyle w:val="Normal"/>
        <w:suppressAutoHyphens w:val="false"/>
        <w:ind w:firstLine="708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Глава города Невинномысска </w:t>
        <w:tab/>
        <w:t>Н.М. Богдано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both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lang w:val="ru-RU" w:bidi="ar-SA"/>
    </w:rPr>
  </w:style>
  <w:style w:type="character" w:styleId="SubtitleChar">
    <w:name w:val="Subtitle Char"/>
    <w:basedOn w:val="Style12"/>
    <w:qFormat/>
    <w:rPr>
      <w:rFonts w:ascii="Bookman Old Style" w:hAnsi="Bookman Old Style" w:cs="Bookman Old Style"/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uppressAutoHyphens w:val="false"/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">
    <w:name w:val="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39:00Z</dcterms:created>
  <dc:creator>Lower</dc:creator>
  <dc:description/>
  <cp:keywords/>
  <dc:language>en-US</dc:language>
  <cp:lastModifiedBy>oo3</cp:lastModifiedBy>
  <cp:lastPrinted>2015-10-01T17:27:00Z</cp:lastPrinted>
  <dcterms:modified xsi:type="dcterms:W3CDTF">2015-10-01T14:29:00Z</dcterms:modified>
  <cp:revision>5</cp:revision>
  <dc:subject/>
  <dc:title>« ___ » ______ 2015 г</dc:title>
</cp:coreProperties>
</file>