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76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5761"/>
        <w:jc w:val="center"/>
        <w:rPr/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firstLine="5761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по разделам и подразделам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юджетов бюджетной классификации Российской Федерации за 2023 год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4"/>
        <w:gridCol w:w="643"/>
        <w:gridCol w:w="1800"/>
        <w:gridCol w:w="1518"/>
        <w:gridCol w:w="1384"/>
      </w:tblGrid>
      <w:tr>
        <w:trPr>
          <w:tblHeader w:val="true"/>
          <w:trHeight w:val="366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</w:t>
            </w:r>
          </w:p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23год</w:t>
            </w:r>
          </w:p>
          <w:p>
            <w:pPr>
              <w:pStyle w:val="Heading1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(тыс. рублей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, (%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4"/>
        <w:gridCol w:w="643"/>
        <w:gridCol w:w="1800"/>
        <w:gridCol w:w="1518"/>
        <w:gridCol w:w="1384"/>
      </w:tblGrid>
      <w:tr>
        <w:trPr>
          <w:tblHeader w:val="true"/>
          <w:trHeight w:val="366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55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27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4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2,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16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9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4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8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и международное сотрудниче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28,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85,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8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4,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86,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62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4,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8,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3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9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0,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4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385,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587,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3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52,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762,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242,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8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9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38,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71,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4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,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4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6,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4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06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34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9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6,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804,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267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4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73,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27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402,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995,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5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5,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1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31,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13,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9,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6,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0,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,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8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07,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43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54,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8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77,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9,6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9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5,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5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8,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11,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3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3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,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,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,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8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,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8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403,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378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7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города Невинномысска</w:t>
        <w:tab/>
        <w:tab/>
        <w:tab/>
        <w:tab/>
        <w:tab/>
        <w:t xml:space="preserve">       Н.И. Циневич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Заместитель главы администрации города,</w:t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руководитель финансового управления</w:t>
      </w:r>
    </w:p>
    <w:p>
      <w:pPr>
        <w:pStyle w:val="Normal"/>
        <w:suppressAutoHyphens w:val="true"/>
        <w:spacing w:lineRule="exact" w:line="240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администрации города Невинномысска</w:t>
        <w:tab/>
        <w:tab/>
        <w:tab/>
        <w:tab/>
        <w:t xml:space="preserve">     О.В. Колбас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24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46:00Z</dcterms:created>
  <dc:creator>Lena</dc:creator>
  <dc:description/>
  <cp:keywords/>
  <dc:language>en-US</dc:language>
  <cp:lastModifiedBy>Пользователь Windows</cp:lastModifiedBy>
  <cp:lastPrinted>2023-04-11T08:45:00Z</cp:lastPrinted>
  <dcterms:modified xsi:type="dcterms:W3CDTF">2024-04-08T13:35:00Z</dcterms:modified>
  <cp:revision>339</cp:revision>
  <dc:subject/>
  <dc:title>Р о с с и й с к а я     Ф е д е р а ц и я </dc:title>
</cp:coreProperties>
</file>