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  <w:tab w:val="left" w:pos="10260" w:leader="none"/>
        </w:tabs>
        <w:spacing w:lineRule="exact" w:line="240"/>
        <w:ind w:left="11482" w:right="-315" w:hanging="0"/>
        <w:jc w:val="center"/>
        <w:rPr/>
      </w:pPr>
      <w:bookmarkStart w:id="0" w:name="OLE_LINK1"/>
      <w:bookmarkEnd w:id="0"/>
      <w:r>
        <w:rPr>
          <w:sz w:val="28"/>
          <w:szCs w:val="28"/>
        </w:rPr>
        <w:t xml:space="preserve">Приложение 1 </w:t>
      </w:r>
    </w:p>
    <w:p>
      <w:pPr>
        <w:pStyle w:val="Normal"/>
        <w:tabs>
          <w:tab w:val="clear" w:pos="708"/>
          <w:tab w:val="left" w:pos="9180" w:leader="none"/>
          <w:tab w:val="left" w:pos="10260" w:leader="none"/>
        </w:tabs>
        <w:spacing w:lineRule="exact" w:line="240"/>
        <w:ind w:left="1148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 города Невинномысска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bookmarkStart w:id="1" w:name="OLE_LINK3"/>
      <w:bookmarkStart w:id="2" w:name="OLE_LINK2"/>
      <w:bookmarkEnd w:id="1"/>
      <w:bookmarkEnd w:id="2"/>
      <w:r>
        <w:rPr>
          <w:b w:val="false"/>
        </w:rPr>
        <w:t>ДОХОДЫ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бюджета города по кодам классификации доходов бюджетов бюджетной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классификации Российской Федераци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за 2023 год </w:t>
      </w:r>
    </w:p>
    <w:p>
      <w:pPr>
        <w:pStyle w:val="Normal"/>
        <w:ind w:left="13452" w:firstLine="29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5544"/>
        <w:gridCol w:w="2369"/>
        <w:gridCol w:w="1659"/>
        <w:gridCol w:w="1444"/>
      </w:tblGrid>
      <w:tr>
        <w:trPr>
          <w:tblHeader w:val="true"/>
          <w:trHeight w:val="113" w:hRule="atLeast"/>
          <w:cantSplit w:val="true"/>
        </w:trPr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3" w:leader="none"/>
              </w:tabs>
              <w:suppressAutoHyphens w:val="true"/>
              <w:ind w:left="45" w:right="177" w:firstLine="4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ind w:firstLine="6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right="-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, (%)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5561"/>
        <w:gridCol w:w="2360"/>
        <w:gridCol w:w="1668"/>
        <w:gridCol w:w="1432"/>
      </w:tblGrid>
      <w:tr>
        <w:trPr>
          <w:tblHeader w:val="true"/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ind w:right="-35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ind w:right="-3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ительство Ставропольского края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ind w:right="-3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3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,89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,87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 1 00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3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,89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,87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 1 16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3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,89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,87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002 1 16 01000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3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3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,65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002 1 16 01050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главой 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,86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002 1 16 01053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главой 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,86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002 1 16 01060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8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3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,28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002 1 16 01063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8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3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,28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002 1 16 01070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67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002 1 16 01073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67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 1 16 01090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главой 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 1 16 01093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главой 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 1 16 01120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главой 12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69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 1 16 01123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главой 12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69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 1 16 01123 01 0021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главой 12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, налагаемые комиссиями по делам несовершеннолетних и защите их прав, образованными в муниципальных округах (городских округах) Ставропольского края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69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002 1 16 01190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1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 1 16 01193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1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002 1 16 01200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7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6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002 1 16 01203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7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6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002 1 16 02010 02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5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,6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002 1 16 02010 02 002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в части штрафов, налагаемых комиссиями по делам несовершеннолетних и защите их прав Ставропольского края и (или) административными комиссиями, образованными в муниципальных округах (городских округах) Ставропольского края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5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,6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ind w:right="-3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по обеспечению деятельности мировых судей Ставропольского края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1,8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4,8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97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00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1,8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4,8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97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1,8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4,8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97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000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ind w:left="-118" w:right="-10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1,8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4,8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97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050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главой 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68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15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07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053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sz w:val="22"/>
                  <w:szCs w:val="22"/>
                </w:rPr>
                <w:t>главой 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68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15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07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053 01 0059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главой 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053 01 0351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sz w:val="22"/>
                  <w:szCs w:val="22"/>
                </w:rPr>
                <w:t>главой 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008 1 16 01053 01 9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главой 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6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,85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2,55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060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,45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,17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4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063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,45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,17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4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063 01 0008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у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24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063 01 0009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29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6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02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063 01 0091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063 01 0101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9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55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,29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070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0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93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7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5,18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073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93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7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5,18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073 01 0012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авторских и смежных прав, изобретательских и патентных прав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5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073 01 0017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86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073 01 0019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6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5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,8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073 01 0027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77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2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,11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073 01 9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080 01 0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7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36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0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083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8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36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0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008 1 16 01083 01 0037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9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49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86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083 01 0281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0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87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090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1">
              <w:r>
                <w:rPr>
                  <w:rStyle w:val="InternetLink"/>
                  <w:sz w:val="22"/>
                  <w:szCs w:val="22"/>
                </w:rPr>
                <w:t>главой 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6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093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2">
              <w:r>
                <w:rPr>
                  <w:rStyle w:val="InternetLink"/>
                  <w:sz w:val="22"/>
                  <w:szCs w:val="22"/>
                </w:rPr>
                <w:t>главой 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6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093 01 9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3">
              <w:r>
                <w:rPr>
                  <w:rStyle w:val="InternetLink"/>
                  <w:sz w:val="22"/>
                  <w:szCs w:val="22"/>
                </w:rPr>
                <w:t>главой 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6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113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4">
              <w:r>
                <w:rPr>
                  <w:rStyle w:val="InternetLink"/>
                  <w:sz w:val="22"/>
                  <w:szCs w:val="22"/>
                </w:rPr>
                <w:t>главой 11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16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44</w:t>
            </w:r>
          </w:p>
        </w:tc>
      </w:tr>
      <w:tr>
        <w:trPr>
          <w:trHeight w:val="1922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113 01 0022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5">
              <w:r>
                <w:rPr>
                  <w:rStyle w:val="InternetLink"/>
                  <w:sz w:val="22"/>
                  <w:szCs w:val="22"/>
                </w:rPr>
                <w:t>главой 11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землепользователями правил охраны автомобильных дорог или дорожных сооружений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16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44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130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6">
              <w:r>
                <w:rPr>
                  <w:rStyle w:val="InternetLink"/>
                  <w:sz w:val="22"/>
                  <w:szCs w:val="22"/>
                </w:rPr>
                <w:t>главой 13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93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5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7,92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133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7">
              <w:r>
                <w:rPr>
                  <w:rStyle w:val="InternetLink"/>
                  <w:sz w:val="22"/>
                  <w:szCs w:val="22"/>
                </w:rPr>
                <w:t>главой 13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93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5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7,92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133 01 9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8">
              <w:r>
                <w:rPr>
                  <w:rStyle w:val="InternetLink"/>
                  <w:sz w:val="22"/>
                  <w:szCs w:val="22"/>
                </w:rPr>
                <w:t>главой 13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93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5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7,92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140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9">
              <w:r>
                <w:rPr>
                  <w:rStyle w:val="InternetLink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3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7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4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143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0">
              <w:r>
                <w:rPr>
                  <w:rStyle w:val="InternetLink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3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7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4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143 01 0002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1">
              <w:r>
                <w:rPr>
                  <w:rStyle w:val="InternetLink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96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8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6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143 01 9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2">
              <w:r>
                <w:rPr>
                  <w:rStyle w:val="InternetLink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34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9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94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150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3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77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9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88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153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4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55">
              <w:r>
                <w:rPr>
                  <w:rStyle w:val="InternetLink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77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9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88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153 01 0005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6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57">
              <w:r>
                <w:rPr>
                  <w:rStyle w:val="InternetLink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9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2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6,76</w:t>
            </w:r>
          </w:p>
        </w:tc>
      </w:tr>
      <w:tr>
        <w:trPr>
          <w:trHeight w:val="2887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153 01 0006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8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59">
              <w:r>
                <w:rPr>
                  <w:rStyle w:val="InternetLink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35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27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94</w:t>
            </w:r>
          </w:p>
        </w:tc>
      </w:tr>
      <w:tr>
        <w:trPr>
          <w:trHeight w:val="2397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008 1 16 01153 01 0012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60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61">
              <w:r>
                <w:rPr>
                  <w:rStyle w:val="InternetLink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6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,70</w:t>
            </w:r>
          </w:p>
        </w:tc>
      </w:tr>
      <w:tr>
        <w:trPr>
          <w:trHeight w:val="2397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153 01 9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62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63">
              <w:r>
                <w:rPr>
                  <w:rStyle w:val="InternetLink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7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160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64">
              <w:r>
                <w:rPr>
                  <w:rStyle w:val="InternetLink"/>
                  <w:sz w:val="22"/>
                  <w:szCs w:val="22"/>
                </w:rPr>
                <w:t>главой 1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163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65">
              <w:r>
                <w:rPr>
                  <w:rStyle w:val="InternetLink"/>
                  <w:sz w:val="22"/>
                  <w:szCs w:val="22"/>
                </w:rPr>
                <w:t>главой 1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170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66">
              <w:r>
                <w:rPr>
                  <w:rStyle w:val="InternetLink"/>
                  <w:sz w:val="22"/>
                  <w:szCs w:val="22"/>
                </w:rPr>
                <w:t>главой 1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4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11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173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67">
              <w:r>
                <w:rPr>
                  <w:rStyle w:val="InternetLink"/>
                  <w:sz w:val="22"/>
                  <w:szCs w:val="22"/>
                </w:rPr>
                <w:t>главой 1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4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11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008 1 16 01173 01 0007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68">
              <w:r>
                <w:rPr>
                  <w:rStyle w:val="InternetLink"/>
                  <w:sz w:val="22"/>
                  <w:szCs w:val="22"/>
                </w:rPr>
                <w:t>Главой 1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173 01 0008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69">
              <w:r>
                <w:rPr>
                  <w:rStyle w:val="InternetLink"/>
                  <w:sz w:val="22"/>
                  <w:szCs w:val="22"/>
                </w:rPr>
                <w:t>главой 1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6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7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55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008 1 16 01173 01 9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0">
              <w:r>
                <w:rPr>
                  <w:rStyle w:val="InternetLink"/>
                  <w:sz w:val="22"/>
                  <w:szCs w:val="22"/>
                </w:rPr>
                <w:t>главой 1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7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1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1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008 1 16 01190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1">
              <w:r>
                <w:rPr>
                  <w:rStyle w:val="InternetLink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49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0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1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193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2">
              <w:r>
                <w:rPr>
                  <w:rStyle w:val="InternetLink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49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0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1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193 01 0005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3">
              <w:r>
                <w:rPr>
                  <w:rStyle w:val="InternetLink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3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81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 16 01193 01 0007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4">
              <w:r>
                <w:rPr>
                  <w:rStyle w:val="InternetLink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3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42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193 01 0012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5">
              <w:r>
                <w:rPr>
                  <w:rStyle w:val="InternetLink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5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25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193 01 0013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6">
              <w:r>
                <w:rPr>
                  <w:rStyle w:val="InternetLink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76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6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,59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193 01 002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7">
              <w:r>
                <w:rPr>
                  <w:rStyle w:val="InternetLink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осуществление деятельности, не связанной с извлечением прибыли, без специального разрешения (лицензии)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4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193 01 0029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8">
              <w:r>
                <w:rPr>
                  <w:rStyle w:val="InternetLink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9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06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,65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193 01 0401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9">
              <w:r>
                <w:rPr>
                  <w:rStyle w:val="InternetLink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69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008 1 16 01193 01 9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0">
              <w:r>
                <w:rPr>
                  <w:rStyle w:val="InternetLink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4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7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8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200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1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1,6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,4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52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203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2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1,6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,4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52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008 1 16 01203 01 0006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3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норм и правил по предупреждению и ликвидации чрезвычайных ситуаций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9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2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203 01 0007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4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73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5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,55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203 01 0008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5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2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57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008 1 16 01203 01 001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6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5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42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203 01 0013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7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79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203 01 0021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8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8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3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,17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203 01 9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9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2,83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7,5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52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 16 01330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0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0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88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 1 16 01333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1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0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88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Ставропольского края по пищевой и перерабатывающей промышленности, торговле и лицензированию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Кавказское межрегиональное управление Росприроднадзор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6,0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,0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 1 00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6,0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,0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 1 12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6,0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,0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36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6,0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,0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 1 12 01010 01 6000 12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8,07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0,36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9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 1 12 01030 01 6000 12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2"/>
                <w:szCs w:val="22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,5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8,8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9,26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 1 12 01040 01 6000 12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а за размещение отходов производства и потребления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,78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6,86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,26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 1 12 01041 01 6000 12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а за размещение отходов производства и потребления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,78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6,7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,2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 1 12 01042 01 6000 12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,6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141 1 00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,6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141 1 16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,6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141 1 16 10000 00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,6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141 1 16 10120 00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,6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141 1 16 10123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,6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141 1 16 10123 01 0041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,6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2"/>
                <w:szCs w:val="22"/>
              </w:rPr>
              <w:t>Межрайонная инспекция Федеральной налоговой службы № 9 по Ставропольскому краю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0536,5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9190,5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7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0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0536,5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9190,5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7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1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88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887,3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9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88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887,3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9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1 02010 01 0000 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098,1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7992,2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85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1 02020 01 0000 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2,04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7,0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1 02030 01 0000 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28,85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3,9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06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1 02040 01 0000 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92">
              <w:r>
                <w:rPr>
                  <w:rStyle w:val="InternetLink"/>
                  <w:sz w:val="22"/>
                  <w:szCs w:val="22"/>
                </w:rPr>
                <w:t>статьей 227.1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3,43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182 1 01 02080 01 0000 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195,57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91,29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14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182 1 01 02100 01 0000 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650 000 рублей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12,8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1 02130 01 1000 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53,9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1 02140 01 1000 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58,9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3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15,5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64,6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4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3 02000 01 0000 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15,5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64,6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4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3 02230 01 0000 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96,3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72,1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34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3 02231 01 0000 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96,3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72,1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34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3 02240 01 0000 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1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2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77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3 02241 01 0000 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1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2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77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3 02250 01 0000 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30,84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49,89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46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3 02251 01 0000 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30,84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49,89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46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3 02260 01 0000 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56,77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00,6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12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3 02261 01 0000 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56,77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00,6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12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5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132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375,37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07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5 01000 00 0000 110 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26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18,56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9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0 01 0000 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76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65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8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5 01011 01 0000 110 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76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66,77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9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2 01 0000 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77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182 1 05 01020 01 0000 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3,6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1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21 01 0000 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45,8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8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22 01 0000 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50 01 0000 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00 02 0000 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,6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3,29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,27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3,05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20 02 0000 110</w:t>
            </w:r>
          </w:p>
        </w:tc>
        <w:tc>
          <w:tcPr>
            <w:tcW w:w="5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3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00 01 0000 110</w:t>
            </w:r>
          </w:p>
        </w:tc>
        <w:tc>
          <w:tcPr>
            <w:tcW w:w="5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5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5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5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5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5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5 04000 02 0000 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52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3,56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95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182 1 05 04010 02 0000 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52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3,56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95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893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081,66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49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00 00 0000 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7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63,5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4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20 04 0000 11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7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63,5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4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182 1 06 06000 00 0000 110</w:t>
            </w:r>
          </w:p>
        </w:tc>
        <w:tc>
          <w:tcPr>
            <w:tcW w:w="5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23,00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18,16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5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2 04 0000 110</w:t>
            </w:r>
          </w:p>
        </w:tc>
        <w:tc>
          <w:tcPr>
            <w:tcW w:w="5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62,00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23,95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9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2 04 0000 110</w:t>
            </w:r>
          </w:p>
        </w:tc>
        <w:tc>
          <w:tcPr>
            <w:tcW w:w="5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1,00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4,21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9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8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08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80,69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25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00 01 0000 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08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80,69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25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08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80,69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25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16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1 16 10000 00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16 10120 00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16 10129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МВД России по городу Невинномысску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0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 1 00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0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 1 16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0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 1 16 10000 00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0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 1 16 10120 00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0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 1 16 10123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0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 1 16 10123 01 0041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0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ума города Невинномысска Ставропольского края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9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1 00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9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1 13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9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00 1 13 02000 00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9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00 1 13 02060 00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00 1 13 02064 04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00 1 13 02064 04 1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1 13 02990 00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1 13 02994 04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1 13 02994 04 1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городских округов (доходы органов администрации города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министрация города Невинномысска Ставропольского края 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20,8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09,67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49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 1 00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40,27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74,2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21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 1 11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использования имущества, находящего в государственной и муниципальной собственност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71,38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0,87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05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 1 11 05000 00 0000 12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2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,65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99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 1 11 05034 04 0000 12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2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,65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99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 1 11 05034 04 2800 12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2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,65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99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 1 11 09000 00 0000 12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55,17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95,2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25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 1 11 09080 00 0000 12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55,17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95,2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25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 1 11 09080 04 0000 12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55,17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95,2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25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 1 13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2,89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7,9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1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 1 13 01000 00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3,67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7,4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5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 1 13 01990 00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3,67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7,4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5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 1 13 01994 04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3,67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7,4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5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 1 13 01994 04 2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доходы казенных учреждений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3,67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7,4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5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01 1 13 02000 00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9,2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0,5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07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 1 13 02060 00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6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3,9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,0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 1 13 02064 04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6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3,9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,0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 1 13 02064 04 1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6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3,9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,03</w:t>
            </w:r>
          </w:p>
        </w:tc>
      </w:tr>
      <w:tr>
        <w:trPr>
          <w:trHeight w:val="39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01 1 13 02990 00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8,6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6,6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86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01 1 13 02994 04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8,6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6,6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86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01 1 13 02994 04 1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городских округов (доходы органов администрации города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8,6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6,6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86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 1 16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,3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19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 1 16 02000 02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8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 1 16 02020 02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8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 1 16 10000 00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7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 1 16 10120 00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7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 1 16 10123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7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 1 16 10123 01 0041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7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 1 17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09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1 17 05000 00 0000 18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09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1 17 05040 04 0000 18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09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 2 00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80,54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35,46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62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 2 02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49,14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04,06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2 02 20000 00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 2 02 29999 04 1204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 2 02 30000 00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1,8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5,29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6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2 02 30024 04 0045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формированию, содержанию и использованию Архивного фонда Ставропольского края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1,17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6,69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85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2 02 30024 04 0047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5,6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5,6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2 02 30024 04 0181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административных комиссий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 2 02 35120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3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 2 02 40000 00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07,34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98,77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1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 2 02 49999 00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07,34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98,77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1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2 02 49999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07,34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98,77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1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2 02 49999 04 0049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 бюджетам городских округов (средства резервного фонда Правительства Ставропольского края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89,03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89,0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2 02 49999 04 0064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8,3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9,7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69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01 2 19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68,6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68,6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 2 19 00000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68,6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68,6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 2 19 60010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68,6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68,6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администрации города Невинномысска Ставропольского края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195,8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953,3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88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 1 00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195,8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953,3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88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 1 08 00000 00 0000 00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14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 1 08 07000 01 0000 11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14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 1 08 07150 01 0000 11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14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 1 11 00000 00 0000 00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использования имущества, находящего в государственной и муниципальной собственност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441,4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249,1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8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 1 11 01000 00 0000 12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77,3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77,3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 1 11 01040 04 0000 12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  <w:tab/>
              <w:tab/>
            </w:r>
          </w:p>
        </w:tc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77,3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77,3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 1 11 05000 00 0000 12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565,8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053,7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85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 1 11 05012 04 0000 12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24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132,9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7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 1 11 05024 04 0000 12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3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06,0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89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 1 11 05034 04 0000 12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 1 11 05034 04 2800 12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 1 11 05074 04 0000 12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28,8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78,7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51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 1 11 07000 00 0000 12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6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67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 1 11 07014 04 0000 12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6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67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 1 11 09000 00 0000 12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8,63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1,75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3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 1 11 09044 04 0000 12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 1 11 09044 04 0100 12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плата за пользованием жилым помещением (плата за наем муниципального жилищного фонда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 1 11 09080 00 0000 12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8,63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1,6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32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 1 11 09080 04 0000 12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8,63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1,6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32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 1 13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39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,1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87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 1 13 01000 00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39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21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 1 13 01990 00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39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21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 1 13 01994 04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39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21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 1 13 01994 04 0003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плата за предоставление сведений, содержащихся в информационной системе обеспечения градостроительной деятельности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39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21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 1 13 02000 00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1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02 1 13 02060 00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7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02 1 13 02064 04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7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02 1 13 02064 04 1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7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 1 13 02990 00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4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 1 13 02994 04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4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 1 14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28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109,97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,8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 1 14 02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94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80,87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,54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2 1 14 02043 04 0000 4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94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80,87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,54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 1 14 06000 00 0000 4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68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3,29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96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 1 14 06012 04 0000 4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39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3,29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8,05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 1 14 06024 04 0000 4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28,99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 1 14 06300 00 0000 4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66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25,8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,18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 1 14 06310 00 0000 4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66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25,8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,18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 1 14 06312 04 0000 4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66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25,8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,18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 1 16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93,3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 1 16 07000 00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06,5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02 1 16 07090 00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06,5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02 1 16 07090 04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06,5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 1 16 10000 00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8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 1 16 10120 00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8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 1 16 10123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8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 1 16 10123 01 0041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8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 1 17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6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 1 17 01000 00 0000 18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6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 1 17 01040 04 0000 18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6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Финансовое управление администрации города Невинномысск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800,8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803,7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4 1 00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9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04 1 13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9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04 1 13 02000 00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9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04 1 13 02990 00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9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04 1 13 02994 04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9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4 2 00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800,8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800,8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4 2 02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800,8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800,8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2 02 10000 00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939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939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2 02 15001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939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939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4 2 02 40000 00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61,8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61,8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4 2 02 49999 00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61,8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61,8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4 2 02 49999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61,8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61,8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highlight w:val="red"/>
              </w:rPr>
            </w:pPr>
            <w:r>
              <w:rPr>
                <w:bCs/>
                <w:sz w:val="22"/>
                <w:szCs w:val="22"/>
              </w:rPr>
              <w:t>604 2 02 49999 04 1255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 (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32,29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32,29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4 2 02 49999 04 1259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 (поощрение муниципальных округов и городских округов реализовавшим лучшие практики инициативного бюджетирования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highlight w:val="red"/>
              </w:rPr>
            </w:pPr>
            <w:r>
              <w:rPr>
                <w:bCs/>
                <w:sz w:val="22"/>
                <w:szCs w:val="22"/>
              </w:rPr>
              <w:t>604 2 02 49999 04 127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 бюджетам городских округов 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4,89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4,89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4 2 02 49999 04 129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 бюджетам городских округов (увеличение заработной платы муниципальных служащих муниципальной службы и лиц,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, работников органов местного самоуправления муниципальных образований, осуществляющих профессиональную деятельность по профессиям рабочих, а также работников муниципальных учреждений, за исключением отдельных категорий работников муниципальных учреждений, которым повышение заработной платы осуществляется в соответствии с указами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 и работников муниципальных учреждений, получающих заработную плату на уровне установленного федеральным законодательством минимального размера оплаты труда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,64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,6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 Невинномысска 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2023,55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1092,3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55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6 1 00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7,06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24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06 1 13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,5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06 1 13 02000 00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,5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06 1 13 02990 00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,5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06 1 13 02994 04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,5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6 1 16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6 1 16 10000 00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6 1 16 10120 00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6 1 16 10123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6 1 16 10123 01 0041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6 1 17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,35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58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1 17 15000 00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,35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58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6 1 17 15020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,35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58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06 1 17 15020 04 0106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ициативные платежи, зачисляемые в бюджеты городских округов (поступления средств от физических лиц на реализацию проекта "Обустройство детского городка по улице Луначарского, 28, г. Невинномысска Ставропольского края"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35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62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06 1 17 15020 04 0306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ициативные платежи, зачисляемые в бюджеты городских округов (поступления средств от организаций на реализацию проекта "Обустройство детского городка по улице Луначарского, 28, г. Невинномысска Ставропольского края"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5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5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6 2 00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1583,55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0365,3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5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6 2 02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1659,53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0441,3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5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2 02 20000 00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4742,76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894,2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32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2 02 25304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84,7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84,7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2 02 25494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мероприятий, направленных на создание некапитальных объектов (быстровозводимых конструкций) отдыха детей и их оздоровления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278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278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2 02 25750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473,58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473,5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2 02 29999 00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7806,46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3957,9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52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2 02 29999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7806,46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3957,9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52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2 02 29999 04 1151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проведение капитального ремонта зданий и сооружений муниципальных образовательных организаций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90,75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90,75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2 02 29999 04 1237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4,49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4,49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2 02 29999 04 1265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реализация мероприятий по обеспечению антитеррористической защищенности в муниципальных общеобразовательных организациях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23,16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55,76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4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2 02 29999 04 1266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реализация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475,0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693,85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45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2 02 29999 04 1288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создание современных условий для организации отдыха детей и их оздоровления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33,05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33,05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2 02 30000 00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6916,77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4418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14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2 02 30024 04 1107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 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567,7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567,7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2 02 30024 04 1108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4742,3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302,35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37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2 02 30024 04 1256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23,1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23,1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2 02 30024 04 1287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1,74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1,7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2 02 30029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11,8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52,9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68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2 02 35179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3,87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3,87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2 02 35303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216,24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216,2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6 2 02 40000 00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29,1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6 2 02 49999 00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29,1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6 2 02 49999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29,1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6 2 02 49999 04 1217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29,1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6 2 18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2,53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2,5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6 2 18 00000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2,53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2,5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6 2 18 04000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2,53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2,5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6 2 18 04010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2,53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2,5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6 2 19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18,5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18,5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2 19 00000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18,5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18,5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2 19 25304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17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17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606 2 19 35303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78,78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78,7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2 19 60010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39,56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39,56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 администрации города Невинномысск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41,44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27,1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6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7 1 00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3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81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07 1 13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07 1 13 02000 00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07 1 13 02990 00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07 1 13 02994 04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7 1 16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3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9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66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7 1 16 10000 00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3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9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66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7 1 16 10120 00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3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9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66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7 1 16 10123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3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9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66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7 1 16 10123 01 0041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3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9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66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7 2 00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467,14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467,1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7 2 02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467,14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467,1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 2 02 20000 00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67,14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67,1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 2 02 25299 00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93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9,17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9,17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 2 02 25299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94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9,17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9,17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 2 02 25519 00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оддержку отрасли культур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9,85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9,85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 2 02 25519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9,85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9,85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7 2 02 29999 00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18,1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18,1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7 2 02 29999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18,1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18,1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7 2 02 29999 04 0031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проведение капитального ремонта зданий и сооружений, благоустройство территории муниципальных учреждений культуры муниципальных образований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18,1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18,1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7 2 02 40000 00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0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7 2 02 45453 00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создание виртуальных концертных зал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0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7 2 02 45453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создание виртуальных концертных зал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0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труду и социальной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е населения администрации города Невинномысск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8561,54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3152,35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06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9 1 00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1,2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,4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35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9 1 13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1,2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4,6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6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1 13 02000 00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1,2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4,6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6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1 13 02990 00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1,2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4,6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6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1 13 02994 04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1,2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4,6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6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1 13 02994 04 1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доходы органов администрации города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1,2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4,6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6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09 1 16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7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09 1 16 10000 00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7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09 1 16 10120 00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7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09 1 16 10123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7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09 1 16 10123 01 0041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7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9 1 17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,96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1 17 01000 00 0000 18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,96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1 17 01040 04 0000 18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,96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9 2 00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8110,34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649,9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05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9 2 02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8561,54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3143,1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06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2 02 30000 00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8561,54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3143,1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06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2 02 30024 04 0026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1,79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1,79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2 02 30024 04 0028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2,6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2,6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2 02 30024 04 004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7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4,2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81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2 02 30024 04 0041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21,7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763,1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44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2 02 30024 04 0042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57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57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2 02 30024 04 0066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42,6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44,9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2 02 30024 04 0147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175,46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175,46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2 02 30024 04 1122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26,44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26,4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330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2 02 30024 04 1209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семьям, в которых в период с 01 января 2011 года по 31 декабря 2015 года родился третий или последующий ребенок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550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2 02 30024 04 1221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712,64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758,26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11</w:t>
            </w:r>
          </w:p>
        </w:tc>
      </w:tr>
      <w:tr>
        <w:trPr>
          <w:trHeight w:val="1066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2 02 30024 04 126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0,3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</w:rPr>
              <w:t>866,1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44</w:t>
            </w:r>
          </w:p>
        </w:tc>
      </w:tr>
      <w:tr>
        <w:trPr>
          <w:trHeight w:val="1307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2 02 35084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40,7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473,4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81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2 02 35220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едаваем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0,5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43,1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56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2 02 35250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935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120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09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2 02 35302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993,0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055,0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5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2 02 35404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323,5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66,4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37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2 02 35462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7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70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 2 02 39998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836,85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380,76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4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2 02 39998 04 1157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913,1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457,0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66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2 02 39998 04 1158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23,74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23,7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9 2 19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51,2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93,2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32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2 19 00000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51,2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93,2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32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2 19 35250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4,49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22,1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21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609 2 19 35302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венций на осуществление ежемесячных выплат на детей в возрасте от трех до семи лет включительно из бюджетов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95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2 19 60010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56,7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70,16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24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Невинномысск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4618,57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9048,0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55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 1 00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2,76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26,9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46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 1 08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7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 1 08 07000 01 0000 11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7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 1 08 07173 01 0000 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7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 1 11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7,69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40,5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11</w:t>
            </w:r>
          </w:p>
        </w:tc>
      </w:tr>
      <w:tr>
        <w:trPr>
          <w:trHeight w:val="1509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614 1 11 05000 00 0000 12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8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254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1 11 05034 04 0000 12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8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207" w:hRule="atLeast"/>
          <w:cantSplit w:val="true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1 11 05034 04 2800 12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8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509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 1 11 09000 00 0000 12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7,69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7,7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 1 11 09044 04 0000 12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7,69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7,7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 1 11 09044 04 0100 12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плата за пользованием жилым помещением (плата за наем муниципального жилищного фонда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7,69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7,7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 1 13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(работ) и компенсации затрат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 1 13 02000 00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 1 13 02990 00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 1 13 02994 04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 1 13 02994 04 1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городских округов (доходы органов администрации города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 1 16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 1 16 07000 00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,9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1 16 07010 04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,9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1 16 10000 00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1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1 16 10030 04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,9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1 16 10031 04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7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386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1 16 10032 04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,8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 1 16 11000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2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 1 16 11060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2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 1 16 11064 01 0000 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2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 2 00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1645,8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5021,1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34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 2 02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0846,9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3732,9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41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 2 02 20000 00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0176,67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3084,0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41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614 2 02 20077 04 1292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 (возмещение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инфраструктуры, необходимых для реализации инвестиционных проектов в монопрофильных муниципальных образованиях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2,26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2,26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614 2 02 20216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80,78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80,7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2 02 20299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68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6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2 02 20302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,85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,69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8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2 02 25393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финансовое обеспечение дорожной деятельност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398,5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34,07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1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2 02 25497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5,6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5,6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2 02 25555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9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9,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2 02 30000 00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23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9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2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2 02 30024 04 111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23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9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2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2 07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56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9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5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2 07 04000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56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9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5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2 07 04020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2 07 04050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15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5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74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14 2 18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6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4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,3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14 2 18 00000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6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4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,3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14 2 18 04000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6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4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,3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14 2 18 04010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6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4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,33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 2 19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772,27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772,27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2 19 00000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772,27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772,27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2 19 60010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772,27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772,27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капитального строительства администрации города Невинномысск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9773,6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5047,4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19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37 2 00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9773,6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5047,4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19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37 2 02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8742,33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4016,1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87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37 2 02 20000 00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715,9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715,9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7 2 02 20216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715,9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715,9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637 2 02 40000 00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 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026,4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5300,2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24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637 2 02 49999 00 0049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 бюджетам городских округов (средства резервного фонда Правительства Ставропольского края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026,4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026,4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7 2 02 49999 04 1286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городских округов (финансовое обеспечение мероприятий, осуществляемых в рамках реализации специального инфраструктурного объекта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273,8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7 2 19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8968,7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8968,7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7 2 19 00000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8968,7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8968,7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7 2 19 60010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8968,7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8968,7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по молодежной политике, физической культуре и спорту администрации города Невинномысск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9,8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86,7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19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39 1 00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39 1 13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(работ) и компенсации затрат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39 1 13 02000 00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39 1 13 02990 00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39 1 13 02994 04 0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639 1 13 02994 04 1000 1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городских округов (доходы органов администрации города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9 2 00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9,8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9,8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9 2 02 0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9,8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9,8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9 2 02 20000 00 0000 0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9,8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9,8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9 2 02 29999 00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9,8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9,8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9 2 02 29999 04 0000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9,8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9,8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3" w:hRule="atLeast"/>
          <w:cantSplit w:val="true"/>
        </w:trPr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9 2 02 29999 04 1282 1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выполнение мероприятий по переводу муниципальных организаций, осуществляющих спортивную подготовку, на реализацию дополнительных образовательных программ спортивной подготовки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9,8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9,8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91" w:hRule="atLeast"/>
          <w:cantSplit w:val="true"/>
        </w:trPr>
        <w:tc>
          <w:tcPr>
            <w:tcW w:w="8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689,9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3821,4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5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8"/>
          <w:szCs w:val="28"/>
        </w:rPr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right="-170" w:hanging="0"/>
        <w:rPr/>
      </w:pPr>
      <w:r>
        <w:rPr>
          <w:sz w:val="28"/>
          <w:szCs w:val="28"/>
        </w:rPr>
        <w:t>Думы города Невинномысска                                                                           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widowControl w:val="false"/>
        <w:suppressAutoHyphens w:val="true"/>
        <w:spacing w:lineRule="exact" w:line="240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Невинномысска                                                                                                             О.В. Колбасова</w:t>
      </w:r>
    </w:p>
    <w:p>
      <w:pPr>
        <w:pStyle w:val="Normal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5"/>
      <w:headerReference w:type="first" r:id="rId96"/>
      <w:type w:val="nextPage"/>
      <w:pgSz w:orient="landscape" w:w="16838" w:h="11906"/>
      <w:pgMar w:left="1134" w:right="1418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7702C896827BC10DA6386E31B42E1F158BEE4BF6207DE198C555C4777C5C43EC47152714D95667FAF840ACDCYE40H" TargetMode="External"/><Relationship Id="rId3" Type="http://schemas.openxmlformats.org/officeDocument/2006/relationships/hyperlink" Target="consultantplus://offline/ref=DCA760EEDB43BF0367212619A27536E518B611D62DE4B1B80BFA5998B4E48119C392AABDB44446CBF10A99520F433BC8DA8EEC6F2014C2BA0E68H" TargetMode="External"/><Relationship Id="rId4" Type="http://schemas.openxmlformats.org/officeDocument/2006/relationships/hyperlink" Target="consultantplus://offline/ref=DCA760EEDB43BF0367212619A27536E518B611D62DE4B1B80BFA5998B4E48119C392AABDB44446CBF10A99520F433BC8DA8EEC6F2014C2BA0E68H" TargetMode="External"/><Relationship Id="rId5" Type="http://schemas.openxmlformats.org/officeDocument/2006/relationships/hyperlink" Target="consultantplus://offline/ref=91CA5A7535027104E8BE1DFA734B79AE60495DA7939410F8CF5D2BC56098404F10D26068AFAFCE34281050494157C3E69A8825D348B63F58h4ECI" TargetMode="External"/><Relationship Id="rId6" Type="http://schemas.openxmlformats.org/officeDocument/2006/relationships/hyperlink" Target="consultantplus://offline/ref=ADF1185A8E1E28AA021C52E38FCB656B650554739671FD265D66595D06A80EF9E5B855306A4E9B60389CEB3D299F849A04D0ED6A31942C2Fb8F9I" TargetMode="External"/><Relationship Id="rId7" Type="http://schemas.openxmlformats.org/officeDocument/2006/relationships/hyperlink" Target="consultantplus://offline/ref=6D01839DBE0DD2FB6B0A621879B9848E16F4803B84533105209B83DAA5A1DE708650A1F782A1D1B97ADDBA17A681B9119C2202B9A9F6776DrDA8J" TargetMode="External"/><Relationship Id="rId8" Type="http://schemas.openxmlformats.org/officeDocument/2006/relationships/hyperlink" Target="consultantplus://offline/ref=EE20C6C4C307DCC32A3E9FAC4DD691C06DF34E79918A4BC645D24C86D3780B27E6F60CDB88C9070D3126177F8E23C4DA6210D14AB35137D6aDUDJ" TargetMode="External"/><Relationship Id="rId9" Type="http://schemas.openxmlformats.org/officeDocument/2006/relationships/hyperlink" Target="https://login.consultant.ru/link/?req=doc&amp;base=LAW&amp;n=471851&amp;dst=100655" TargetMode="External"/><Relationship Id="rId10" Type="http://schemas.openxmlformats.org/officeDocument/2006/relationships/hyperlink" Target="https://login.consultant.ru/link/?req=doc&amp;base=LAW&amp;n=471851&amp;dst=100655" TargetMode="External"/><Relationship Id="rId11" Type="http://schemas.openxmlformats.org/officeDocument/2006/relationships/hyperlink" Target="consultantplus://offline/ref=530E4F16CAB88E2BF8067A75C04415C051586610F98ABE97B7BB8B1B1380A0A71A64C076DB46C5BA64FD728CEA0B6220A6F3BD59735CCBB3g3d2O" TargetMode="External"/><Relationship Id="rId12" Type="http://schemas.openxmlformats.org/officeDocument/2006/relationships/hyperlink" Target="consultantplus://offline/ref=D087F85B7F8CB5B62FF924ED08FBCF673928F8575D1988E1CFB1A08307DABDAF4D33B1973554D5DD024A74B25743A50B6007E80F717083BDK1e6O" TargetMode="External"/><Relationship Id="rId13" Type="http://schemas.openxmlformats.org/officeDocument/2006/relationships/hyperlink" Target="consultantplus://offline/ref=A5D15DAA1B496F05C1948D21E9345AF6BCD9C201D9E9036F47FBA658EAF552EFDC5473586F67BD6A785C1DD2EE63DD3DB7239F30FB6379C4B2gDO" TargetMode="External"/><Relationship Id="rId14" Type="http://schemas.openxmlformats.org/officeDocument/2006/relationships/hyperlink" Target="consultantplus://offline/ref=7DFBBA1E3115BDD4A2E741DEBC76872B88C7EE39B0E2519B35785E814680885EBE540D2FF2495465341F723A29DE9522DD06AF355A8364056Ey3L" TargetMode="External"/><Relationship Id="rId15" Type="http://schemas.openxmlformats.org/officeDocument/2006/relationships/hyperlink" Target="consultantplus://offline/ref=54F3CB5A89FBC97363A7014C089493615BAB1368EDAA823AF277119DCE97D30393E08C099712C500C72393D275D956339C07378669055733S3z4L" TargetMode="External"/><Relationship Id="rId16" Type="http://schemas.openxmlformats.org/officeDocument/2006/relationships/hyperlink" Target="consultantplus://offline/ref=63EF3FB0D0064AC5C6A2C92095F4BBAA76947D76641EB859377685917242C90723126E4EF74391020B53D9EBB92755F4F59857A3B0AA1995aFFBM" TargetMode="External"/><Relationship Id="rId17" Type="http://schemas.openxmlformats.org/officeDocument/2006/relationships/hyperlink" Target="consultantplus://offline/ref=938C618F4A1ABEBEE44B24F2DAE951904D39AA1F6BC0FCBE978DF6B3FEAFCCA3651080B53859E63311768E1ED8BE8131965183AF2B1AC4F6zBH7M" TargetMode="External"/><Relationship Id="rId18" Type="http://schemas.openxmlformats.org/officeDocument/2006/relationships/hyperlink" Target="consultantplus://offline/ref=717702C896827BC10DA6386E31B42E1F158BEE4BF6207DE198C555C4777C5C43EC47152714D95667FAF840ACDCYE40H" TargetMode="External"/><Relationship Id="rId19" Type="http://schemas.openxmlformats.org/officeDocument/2006/relationships/hyperlink" Target="consultantplus://offline/ref=DCA760EEDB43BF0367212619A27536E518B611D62DE4B1B80BFA5998B4E48119C392AABDB44446CBF10A99520F433BC8DA8EEC6F2014C2BA0E68H" TargetMode="External"/><Relationship Id="rId20" Type="http://schemas.openxmlformats.org/officeDocument/2006/relationships/hyperlink" Target="consultantplus://offline/ref=DCA760EEDB43BF0367212619A27536E518B611D62DE4B1B80BFA5998B4E48119C392AABDB44446CBF10A99520F433BC8DA8EEC6F2014C2BA0E68H" TargetMode="External"/><Relationship Id="rId21" Type="http://schemas.openxmlformats.org/officeDocument/2006/relationships/hyperlink" Target="https://login.consultant.ru/link/?req=doc&amp;base=LAW&amp;n=376113&amp;dst=100174" TargetMode="External"/><Relationship Id="rId22" Type="http://schemas.openxmlformats.org/officeDocument/2006/relationships/hyperlink" Target="https://login.consultant.ru/link/?req=doc&amp;base=LAW&amp;n=376113&amp;dst=100174" TargetMode="External"/><Relationship Id="rId23" Type="http://schemas.openxmlformats.org/officeDocument/2006/relationships/hyperlink" Target="consultantplus://offline/ref=F33C9AD42BD3B40C5FBF887847B9E2542659D38374F53CEEBE73536CA25B458216ED24D2A02DBAEC804870F9D4E3C1AE36290228F5B90262C8B2I" TargetMode="External"/><Relationship Id="rId24" Type="http://schemas.openxmlformats.org/officeDocument/2006/relationships/hyperlink" Target="consultantplus://offline/ref=91CA5A7535027104E8BE1DFA734B79AE60495DA7939410F8CF5D2BC56098404F10D26068AFAFCE34281050494157C3E69A8825D348B63F58h4ECI" TargetMode="External"/><Relationship Id="rId25" Type="http://schemas.openxmlformats.org/officeDocument/2006/relationships/hyperlink" Target="consultantplus://offline/ref=ADF1185A8E1E28AA021C52E38FCB656B650554739671FD265D66595D06A80EF9E5B855306A4E9B60389CEB3D299F849A04D0ED6A31942C2Fb8F9I" TargetMode="External"/><Relationship Id="rId26" Type="http://schemas.openxmlformats.org/officeDocument/2006/relationships/hyperlink" Target="consultantplus://offline/ref=D4765B79D628008938460DC87148404BE14E9B740F7ECF65BD6D3C7BCBE4B064D7DAA2AD08C76D4DAA4422D88F0DBB9D21573D2249905574W6G4I" TargetMode="External"/><Relationship Id="rId27" Type="http://schemas.openxmlformats.org/officeDocument/2006/relationships/hyperlink" Target="consultantplus://offline/ref=D2C38E6FBCA1DE04B943098A2F4E7D190B6C4AEC6D3114B16FFF65E6BF7E9CC0F3E828AACD609DA4D5DA00B07D27EE5DA04E30165EED664EM9K9I" TargetMode="External"/><Relationship Id="rId28" Type="http://schemas.openxmlformats.org/officeDocument/2006/relationships/hyperlink" Target="https://login.consultant.ru/link/?req=doc&amp;base=LAW&amp;n=376113&amp;dst=100326" TargetMode="External"/><Relationship Id="rId29" Type="http://schemas.openxmlformats.org/officeDocument/2006/relationships/hyperlink" Target="consultantplus://offline/ref=0D9E52987AD4DA07CB7ED9F53B9FEAB80AA309864BCCB80BF6D3E8FBB811D3CAD830AC521025845324051FAC880423F897134C188F851E91g5L5I" TargetMode="External"/><Relationship Id="rId30" Type="http://schemas.openxmlformats.org/officeDocument/2006/relationships/hyperlink" Target="consultantplus://offline/ref=6D01839DBE0DD2FB6B0A621879B9848E16F4803B84533105209B83DAA5A1DE708650A1F782A1D1B97ADDBA17A681B9119C2202B9A9F6776DrDA8J" TargetMode="External"/><Relationship Id="rId31" Type="http://schemas.openxmlformats.org/officeDocument/2006/relationships/hyperlink" Target="consultantplus://offline/ref=EE20C6C4C307DCC32A3E9FAC4DD691C06DF34E79918A4BC645D24C86D3780B27E6F60CDB88C9070D3126177F8E23C4DA6210D14AB35137D6aDUDJ" TargetMode="External"/><Relationship Id="rId32" Type="http://schemas.openxmlformats.org/officeDocument/2006/relationships/hyperlink" Target="https://login.consultant.ru/link/?req=doc&amp;base=LAW&amp;n=376113&amp;dst=100376" TargetMode="External"/><Relationship Id="rId33" Type="http://schemas.openxmlformats.org/officeDocument/2006/relationships/hyperlink" Target="consultantplus://offline/ref=D581A6E17B542977751FE02D49DBF2E80EC7FD2BFCEEBED5346B60236A82160A3464464A7889635BDB1CE1FF72C03123CE38EDAE2D743049B5aEJ" TargetMode="External"/><Relationship Id="rId34" Type="http://schemas.openxmlformats.org/officeDocument/2006/relationships/hyperlink" Target="consultantplus://offline/ref=879C349DF728FE3EAEC0FFAF443BB960FBFD35787EB77EACE869271240332589BC838EBAD3E2F69A323A5194CC820836C021FEE801F3F7A6M4bCJ" TargetMode="External"/><Relationship Id="rId35" Type="http://schemas.openxmlformats.org/officeDocument/2006/relationships/hyperlink" Target="consultantplus://offline/ref=04E4A73E9B27CA61FCCA81624BFAD50A5E0621BDD3341514707E9F8CB2C5DD1C4B95460EAEE9BB51A202F3286C082EC3BEFA0D11606D8C6AG8e1J" TargetMode="External"/><Relationship Id="rId36" Type="http://schemas.openxmlformats.org/officeDocument/2006/relationships/hyperlink" Target="consultantplus://offline/ref=0F3EB614533D9A9DA42D891B02A4D0C83215D4D2806C00BDDA81DE3FDE15081631EE384E8B315B019D637B203ECF55806D29CD74A0098E7ANAgBO" TargetMode="External"/><Relationship Id="rId37" Type="http://schemas.openxmlformats.org/officeDocument/2006/relationships/hyperlink" Target="consultantplus://offline/ref=EC58774DF194B937FB48A5A3F0D0BE97FFE12D02885051C1D9884D1FD78C716E355052574104EE9BBB5393D944BC3382CCEAF1B0AA2F54EBrAg0J" TargetMode="External"/><Relationship Id="rId38" Type="http://schemas.openxmlformats.org/officeDocument/2006/relationships/hyperlink" Target="consultantplus://offline/ref=A6C1F5E706A9D8A59EC557CA4A904E38FFCB73E503F773131EC81EF33BBFD9047B364AF029E0558543365DC8E1A54F557F1E43B65098DC6Dv6h6J" TargetMode="External"/><Relationship Id="rId39" Type="http://schemas.openxmlformats.org/officeDocument/2006/relationships/hyperlink" Target="consultantplus://offline/ref=66FE02D3A72B25529D1EB9C64FEAB1E52F85AA4CBC3BAA5E647F658487A8DD2888C68578E770A1F8A21D0E68F9D9723893357065C331F6CDp9jFJ" TargetMode="External"/><Relationship Id="rId40" Type="http://schemas.openxmlformats.org/officeDocument/2006/relationships/hyperlink" Target="consultantplus://offline/ref=29E2A3F4730361C491D43E82C09280203FCF3B241ABD34798D199888E7656BADE1D30F00F42A913C38640E473830323CD05553A9A13419A0lCk8J" TargetMode="External"/><Relationship Id="rId41" Type="http://schemas.openxmlformats.org/officeDocument/2006/relationships/hyperlink" Target="consultantplus://offline/ref=50FB3C1A35FC7DC9F61988D4B44CE1534F27F5C45ADDD42AA6B3B0EC856414CFAB1188623B7621FD1B0D188CC1AF7A19913F612CBE0E0364J7oFJ" TargetMode="External"/><Relationship Id="rId42" Type="http://schemas.openxmlformats.org/officeDocument/2006/relationships/hyperlink" Target="consultantplus://offline/ref=46721A1B4F5472446D54D6D92DAA621439D03879AAA181413EB52660D6DC56BBD55DB6889375BB9DA79DA3CC335320FE7D7295567BEADA87h6pCJ" TargetMode="External"/><Relationship Id="rId43" Type="http://schemas.openxmlformats.org/officeDocument/2006/relationships/hyperlink" Target="consultantplus://offline/ref=D44A1062FB1CA4BE48C5FE12400E5814CA2390A846047FF739266E72C36536F0FE86CE02E24046D05BF0E13F53811C7711F26C68BDD92D95j8q5J" TargetMode="External"/><Relationship Id="rId44" Type="http://schemas.openxmlformats.org/officeDocument/2006/relationships/hyperlink" Target="consultantplus://offline/ref=4BADA839BE1F58F2F9458B209A7F3C3E28B9A5FC1CB765C35882214410B12063F07551B6329ED233E9DAD27DAC3FA0BF36503BE3B372FE5AC5t9O" TargetMode="External"/><Relationship Id="rId45" Type="http://schemas.openxmlformats.org/officeDocument/2006/relationships/hyperlink" Target="consultantplus://offline/ref=F8B4650129109C0537DE4773AA5C7C7C20E28FEBBCE79112ADB24116B7324D8D510E261320707296D3DC7D7A92969312E1A1A8F38111F3DAl4u1O" TargetMode="External"/><Relationship Id="rId46" Type="http://schemas.openxmlformats.org/officeDocument/2006/relationships/hyperlink" Target="consultantplus://offline/ref=E91E10D19531F085A59F67EB534DCDBE5381B8E653EED1972AF53B61BA859F901CAAD36B78A555BDD113B5C9C1CD593FA3BE3FBCCE0DBA52A507O" TargetMode="External"/><Relationship Id="rId47" Type="http://schemas.openxmlformats.org/officeDocument/2006/relationships/hyperlink" Target="consultantplus://offline/ref=841FFD288CEE7341356D542D141D715A270A999D99FECEF58CA3829BC8013A94786094CECED98C3D783A82D061D1DBC7E103857FEB62C9EDD1wCJ" TargetMode="External"/><Relationship Id="rId48" Type="http://schemas.openxmlformats.org/officeDocument/2006/relationships/hyperlink" Target="consultantplus://offline/ref=6A489704281C327D3905E6B423CD1EEABA020179D5D263F4F261DFBF38C9FE02B7C15DF80A43180DB8F528F5FFCB6E148904CEC174CE0C77jFxAJ" TargetMode="External"/><Relationship Id="rId49" Type="http://schemas.openxmlformats.org/officeDocument/2006/relationships/hyperlink" Target="consultantplus://offline/ref=5AD91AB160A1149F10A44972BFDCC7578A666FBBA29363C27677886565EC9E90C9197A49F94962735A884C517DCB56A8A4BBC00C8E2Dx0zEJ" TargetMode="External"/><Relationship Id="rId50" Type="http://schemas.openxmlformats.org/officeDocument/2006/relationships/hyperlink" Target="consultantplus://offline/ref=18CDBD4E48DDE060849E25FDD068065759C5001BDBA9CD6F52BBBBA350A6EEBBA70147FBF1E8FCC0E8E89783E38D4343648E375D28A0420CJ" TargetMode="External"/><Relationship Id="rId51" Type="http://schemas.openxmlformats.org/officeDocument/2006/relationships/hyperlink" Target="consultantplus://offline/ref=9E8B0C66CF3B6FCDE7154447CB4B349510F05EFACF1DB070548C3B797242904B01829066BCBD395436D4BE8CA53A42F19108643005E7qE1CJ" TargetMode="External"/><Relationship Id="rId52" Type="http://schemas.openxmlformats.org/officeDocument/2006/relationships/hyperlink" Target="consultantplus://offline/ref=1841BC53379DFAEF5B5182213E646A2F3DB9047C25A95F922550992DAE51A5A6F003303D11ABB8A3C4FBBFB9C70423DA20187E0643C7xA25J" TargetMode="External"/><Relationship Id="rId53" Type="http://schemas.openxmlformats.org/officeDocument/2006/relationships/hyperlink" Target="consultantplus://offline/ref=19AA9D9319E22DBC76AF1F99DA22DAE48AFBB0FF83CE43D7C6C00EDCB6C378177D9CB1B1D281E8DDABC1DA1EC8494E8B2362CF7F0F7608iCL" TargetMode="External"/><Relationship Id="rId54" Type="http://schemas.openxmlformats.org/officeDocument/2006/relationships/hyperlink" Target="consultantplus://offline/ref=F0EFC1463FB9E44AAF75EAB67BEAF2A2C178D091927086715E113AEE5967CDC5E40BC26855BD7A8C48C1F8D36311462AA93C500055DAO3k1L" TargetMode="External"/><Relationship Id="rId55" Type="http://schemas.openxmlformats.org/officeDocument/2006/relationships/hyperlink" Target="consultantplus://offline/ref=F0EFC1463FB9E44AAF75EAB67BEAF2A2C17ADD90977386715E113AEE5967CDC5E40BC26D56BA738C48C1F8D36311462AA93C500055DAO3k1L" TargetMode="External"/><Relationship Id="rId56" Type="http://schemas.openxmlformats.org/officeDocument/2006/relationships/hyperlink" Target="consultantplus://offline/ref=C51E862946D5F714ACECA810C3421497E9A5A439011D4BAB60F6DFF758823B4163735D9F647F7F6BD77493F74CDE87EBAE9C04444114Q7lBL" TargetMode="External"/><Relationship Id="rId57" Type="http://schemas.openxmlformats.org/officeDocument/2006/relationships/hyperlink" Target="consultantplus://offline/ref=C51E862946D5F714ACECA810C3421497E9A1A23A08184BAB60F6DFF758823B4163735D9A6778766BD77493F74CDE87EBAE9C04444114Q7lBL" TargetMode="External"/><Relationship Id="rId58" Type="http://schemas.openxmlformats.org/officeDocument/2006/relationships/hyperlink" Target="consultantplus://offline/ref=04EA74BFFD9D0FFD1685654E1F54F943C5449579277C2E2DC1EB25DE45B626640985F304EF343A98EA63237501630DB397C2D4F1BD0AnDm8L" TargetMode="External"/><Relationship Id="rId59" Type="http://schemas.openxmlformats.org/officeDocument/2006/relationships/hyperlink" Target="consultantplus://offline/ref=04EA74BFFD9D0FFD1685654E1F54F943C540937A2E792E2DC1EB25DE45B626640985F301EC333398EA63237501630DB397C2D4F1BD0AnDm8L" TargetMode="External"/><Relationship Id="rId60" Type="http://schemas.openxmlformats.org/officeDocument/2006/relationships/hyperlink" Target="consultantplus://offline/ref=CEA674DC12259C4130AD7F3711A59F37B29DA8318A02B8A56223237489B4B88E8B35121ACD389E4FEBB4A56F788B04399D506C1DCC7DAEP5O" TargetMode="External"/><Relationship Id="rId61" Type="http://schemas.openxmlformats.org/officeDocument/2006/relationships/hyperlink" Target="consultantplus://offline/ref=CEA674DC12259C4130AD7F3711A59F37B299AE328307B8A56223237489B4B88E8B35121FCE3F974FEBB4A56F788B04399D506C1DCC7DAEP5O" TargetMode="External"/><Relationship Id="rId62" Type="http://schemas.openxmlformats.org/officeDocument/2006/relationships/hyperlink" Target="consultantplus://offline/ref=BCCCBE18D3499032471B80F482D91FA3EC8BF8C87D3DF8B8EF5BDA158B90E3DFE5D7D37D2CA0E681DD683136770EB0C4074587CBA1D0u4n0L" TargetMode="External"/><Relationship Id="rId63" Type="http://schemas.openxmlformats.org/officeDocument/2006/relationships/hyperlink" Target="consultantplus://offline/ref=BCCCBE18D3499032471B80F482D91FA3EC8FFECB7438F8B8EF5BDA158B90E3DFE5D7D3782FA7EF81DD683136770EB0C4074587CBA1D0u4n0L" TargetMode="External"/><Relationship Id="rId64" Type="http://schemas.openxmlformats.org/officeDocument/2006/relationships/hyperlink" Target="https://login.consultant.ru/link/?req=doc&amp;base=LAW&amp;n=471851&amp;dst=3148" TargetMode="External"/><Relationship Id="rId65" Type="http://schemas.openxmlformats.org/officeDocument/2006/relationships/hyperlink" Target="https://login.consultant.ru/link/?req=doc&amp;base=LAW&amp;n=376113&amp;dst=3148" TargetMode="External"/><Relationship Id="rId66" Type="http://schemas.openxmlformats.org/officeDocument/2006/relationships/hyperlink" Target="consultantplus://offline/ref=2D81FD744973D08E986BDF55DEA458284770F88CB5EF02F69E0F998E670F7096B86F82A58BC9372667D98B1A10463374E650BE47CB561E71GFs3L" TargetMode="External"/><Relationship Id="rId67" Type="http://schemas.openxmlformats.org/officeDocument/2006/relationships/hyperlink" Target="consultantplus://offline/ref=EC61F4A27BCBF905B5024BDC8ACFC7F893B5D0CD79C6E26315EA063D84E410539EE6B5CD4B79A8224DCA9BEA51A5FA92603CBF363A81D30DL8t4L" TargetMode="External"/><Relationship Id="rId68" Type="http://schemas.openxmlformats.org/officeDocument/2006/relationships/hyperlink" Target="consultantplus://offline/ref=B7A1769E56CBD9E6CA28B3203F467A6C1F247923AAC8A1216CF4432A4A25FA9B5F3F63F7B68307C63ED42139557493104D871C4429AE902FF1WDO" TargetMode="External"/><Relationship Id="rId69" Type="http://schemas.openxmlformats.org/officeDocument/2006/relationships/hyperlink" Target="consultantplus://offline/ref=D2E7CD49E22A2B3CEC3A787C9F4820A500D43DF0D302EAFB29417382BC2A09FB276253428F359460CC2198B898626DA4A47B5E374A4EC87970c6M" TargetMode="External"/><Relationship Id="rId70" Type="http://schemas.openxmlformats.org/officeDocument/2006/relationships/hyperlink" Target="consultantplus://offline/ref=AF232172B0C621A6FA593E9BB369F373F710B71D96F1F7BE7BCA93D8D01452E03C7F0458EEE5ACACE251296612D6FAB9CCCC950DC72BBA8AOFr8L" TargetMode="External"/><Relationship Id="rId71" Type="http://schemas.openxmlformats.org/officeDocument/2006/relationships/hyperlink" Target="consultantplus://offline/ref=7DFBBA1E3115BDD4A2E741DEBC76872B88C7EE39B0E2519B35785E814680885EBE540D2FF2495465341F723A29DE9522DD06AF355A8364056Ey3L" TargetMode="External"/><Relationship Id="rId72" Type="http://schemas.openxmlformats.org/officeDocument/2006/relationships/hyperlink" Target="consultantplus://offline/ref=54F3CB5A89FBC97363A7014C089493615BAB1368EDAA823AF277119DCE97D30393E08C099712C500C72393D275D956339C07378669055733S3z4L" TargetMode="External"/><Relationship Id="rId73" Type="http://schemas.openxmlformats.org/officeDocument/2006/relationships/hyperlink" Target="consultantplus://offline/ref=A4672B98395309762762F01823B12773EFC29A004B43CC2042EA3DA36D29644A8544E3C8C04082E8ED73B2047D8E9DCC7AB204FA3CFE9C07H720L" TargetMode="External"/><Relationship Id="rId74" Type="http://schemas.openxmlformats.org/officeDocument/2006/relationships/hyperlink" Target="consultantplus://offline/ref=F2B8FC594A07C00ACFEA32322FFA3042CC60434E0B756FEC13177CC913C81BC8DA438500426EB963E05D6A957EFC1B35F9C9597FA88B54E5L43CL" TargetMode="External"/><Relationship Id="rId75" Type="http://schemas.openxmlformats.org/officeDocument/2006/relationships/hyperlink" Target="consultantplus://offline/ref=6E22BD7C4DF76CD4F2BAC246121A2A4D414825FB718C15D9DD2596E0C58E667DFE383995599DD00F4EE6B3F74ADB4B8642BA4BBE943DFE2EQ94BL" TargetMode="External"/><Relationship Id="rId76" Type="http://schemas.openxmlformats.org/officeDocument/2006/relationships/hyperlink" Target="consultantplus://offline/ref=4E4DCBF5A7476E3D94B0070DC4F8DE6B2516470A5DA2268F21A23EEEF22C1B1572B501AB41CD9B0C62AD3B36EBE567EA906890350F166EB1D85AL" TargetMode="External"/><Relationship Id="rId77" Type="http://schemas.openxmlformats.org/officeDocument/2006/relationships/hyperlink" Target="consultantplus://offline/ref=D7450840711591ADF8F81951C8A86D0E4FA9DF587EE71ADC510F7BFD38B0EF1AC2D91C518716F7414F2C548A65412FC56E83346E258B102FAC6CL" TargetMode="External"/><Relationship Id="rId78" Type="http://schemas.openxmlformats.org/officeDocument/2006/relationships/hyperlink" Target="consultantplus://offline/ref=0A7D76DCDCE300FDAA1E3EC0047D966C4CA44A5921B2070AD9F8249A36B414ED853AC29A6B0451ABE20B91854CCB50E34B891093FCDD0E66DF77L" TargetMode="External"/><Relationship Id="rId79" Type="http://schemas.openxmlformats.org/officeDocument/2006/relationships/hyperlink" Target="consultantplus://offline/ref=20BDCF1DC04EB47C69DA982B283E3664219335AF20CF3F7E101160AB4661F51576096EAF94171F38CE054ED371483D555E2CD7B9255DA8145Cj3M" TargetMode="External"/><Relationship Id="rId80" Type="http://schemas.openxmlformats.org/officeDocument/2006/relationships/hyperlink" Target="consultantplus://offline/ref=2FE31760FC180CDC7FE96416FFC9556895AD1CA54161E112964929C3EE4ABE7E811EEB540B3A2BA72F8D413B8DB1C40F381D9D31629998FACCA2M" TargetMode="External"/><Relationship Id="rId81" Type="http://schemas.openxmlformats.org/officeDocument/2006/relationships/hyperlink" Target="consultantplus://offline/ref=63EF3FB0D0064AC5C6A2C92095F4BBAA76947D76641EB859377685917242C90723126E4EF74391020B53D9EBB92755F4F59857A3B0AA1995aFFBM" TargetMode="External"/><Relationship Id="rId82" Type="http://schemas.openxmlformats.org/officeDocument/2006/relationships/hyperlink" Target="consultantplus://offline/ref=938C618F4A1ABEBEE44B24F2DAE951904D39AA1F6BC0FCBE978DF6B3FEAFCCA3651080B53859E63311768E1ED8BE8131965183AF2B1AC4F6zBH7M" TargetMode="External"/><Relationship Id="rId83" Type="http://schemas.openxmlformats.org/officeDocument/2006/relationships/hyperlink" Target="consultantplus://offline/ref=90842B7B5CAB6CD818DE6A4A46297B2464217DC3606019D0667C9894245649E69797DF84795946F775D7A0DDE678F81BD5476067B8A379A0n1o6O" TargetMode="External"/><Relationship Id="rId84" Type="http://schemas.openxmlformats.org/officeDocument/2006/relationships/hyperlink" Target="consultantplus://offline/ref=D33253F2348A3E68BA8211C38D74F6A5D0E232E3F392581F83E1211C13C326719F7C7882DE9F4DE85B8A3A4BE9AF6B73789002666F1B2EBEJ319M" TargetMode="External"/><Relationship Id="rId85" Type="http://schemas.openxmlformats.org/officeDocument/2006/relationships/hyperlink" Target="consultantplus://offline/ref=58B4B9DDE846B420E97082030FF80BDBD80B8661D1F1E4B795DC20C4294E6D76ACF335E22C7E8B1672138A03BB75D32B098DD90A77734C8B0FIDM" TargetMode="External"/><Relationship Id="rId86" Type="http://schemas.openxmlformats.org/officeDocument/2006/relationships/hyperlink" Target="consultantplus://offline/ref=7C338A1FA50E46D10AFCD64F6DB393CFC69302BC4AA8D1A2C5AAB9826B9DDC79CF39D3494094D15EB6C6F2078703A59ED7901058EADECD37A9VCL" TargetMode="External"/><Relationship Id="rId87" Type="http://schemas.openxmlformats.org/officeDocument/2006/relationships/hyperlink" Target="consultantplus://offline/ref=F9A31219AD8C31C3FDEBC388B1353FE2E5CAC2C74C98687DB2F6D880E8909BA13FFE6E45D5491BF5F4A02A29AD0668079356FA2094D06CBEHFW5L" TargetMode="External"/><Relationship Id="rId88" Type="http://schemas.openxmlformats.org/officeDocument/2006/relationships/hyperlink" Target="consultantplus://offline/ref=03B6C8FA502A99BDDC626E0449E430B33886E6396A3518DF7FB1CCBCD724564B4F9C3C0A405464C1E876412FFEC8A123383B8E169E13F769V4X7L" TargetMode="External"/><Relationship Id="rId89" Type="http://schemas.openxmlformats.org/officeDocument/2006/relationships/hyperlink" Target="consultantplus://offline/ref=79F917D3EA3EB308329A3996424B0732425FAEC2D7D34F6D328AC9BF0DB6B25C3A21DAD2203C90C5130E4D4821F71E3FA3E85402A7818937T8ZAL" TargetMode="External"/><Relationship Id="rId90" Type="http://schemas.openxmlformats.org/officeDocument/2006/relationships/hyperlink" Target="consultantplus://offline/ref=7F466C8183FCA1E10C6849D20779ACC8DB2A17D243B151973DCE5E74F2176D41FDC7E32D026AEE3BC7FFFE3783UDWDM" TargetMode="External"/><Relationship Id="rId91" Type="http://schemas.openxmlformats.org/officeDocument/2006/relationships/hyperlink" Target="consultantplus://offline/ref=CDF9EBDE5E43C07D7732963F861D699079E8D01C11DF4ADCA76AFF2362A317C06CC1634F0867A6A5FD8FF28398U7YEM" TargetMode="External"/><Relationship Id="rId92" Type="http://schemas.openxmlformats.org/officeDocument/2006/relationships/hyperlink" Target="https://login.consultant.ru/link/?req=doc&amp;base=LAW&amp;n=470832&amp;dst=10877" TargetMode="External"/><Relationship Id="rId93" Type="http://schemas.openxmlformats.org/officeDocument/2006/relationships/hyperlink" Target="https://login.consultant.ru/link/?req=doc&amp;base=LAW&amp;n=444512&amp;dst=100009" TargetMode="External"/><Relationship Id="rId94" Type="http://schemas.openxmlformats.org/officeDocument/2006/relationships/hyperlink" Target="https://login.consultant.ru/link/?req=doc&amp;base=LAW&amp;n=444512&amp;dst=100009" TargetMode="External"/><Relationship Id="rId95" Type="http://schemas.openxmlformats.org/officeDocument/2006/relationships/header" Target="header1.xml"/><Relationship Id="rId96" Type="http://schemas.openxmlformats.org/officeDocument/2006/relationships/header" Target="header2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16:00Z</dcterms:created>
  <dc:creator>Zagogulina</dc:creator>
  <dc:description/>
  <cp:keywords/>
  <dc:language>en-US</dc:language>
  <cp:lastModifiedBy>Пользователь Windows</cp:lastModifiedBy>
  <cp:lastPrinted>2024-04-24T12:08:00Z</cp:lastPrinted>
  <dcterms:modified xsi:type="dcterms:W3CDTF">2024-04-24T09:14:00Z</dcterms:modified>
  <cp:revision>5475</cp:revision>
  <dc:subject/>
  <dc:title>Доходы бюджета города по кодам видов доходов, подвидов доходов, классификации операций сектора государственного управления, относящихся к доходам бюджета города Невинномысска за 1 квартал 2012 года</dc:title>
</cp:coreProperties>
</file>