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</w:t>
      </w:r>
      <w:r>
        <w:rPr>
          <w:sz w:val="28"/>
        </w:rPr>
        <w:t>2024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б исполнении бюджета города Невинномысск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города Невинномысска (далее - бюджет города, город) за 2023 год по доходам в сумме </w:t>
        <w:br/>
        <w:t>5183821,43 тыс. рублей и по расходам в сумме 5016378,70 тыс. рублей, с превышением доходов над расходами (профицит бюджета города) в сумме 167442,73 тыс. рублей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 доходы бюджета города по кодам классификации доходов бюджетов бюджетной классификации Российской Федерации за 2023 год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 расходы бюджета города по ведомственной структуре расходов бюджета за 2023 год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- расходы бюджета города по разделам и подразделам классификации расходов бюджетов бюджетной классификации Российской Федерации за 2023 год согласно приложению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 источники финансирования дефицита бюджета города по кодам классификации источников финансирования дефицитов бюджетов бюджетной классификации Российской Федерации за 2023 год согласно приложению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 информация о численности муниципальных служащих органов местного самоуправления города, органов администрации города и работников муниципальных учреждений города с указанием фактических расходов на оплату их труда за 2023 год согласно приложению 5 к настоящему решению.</w:t>
      </w:r>
    </w:p>
    <w:p>
      <w:pPr>
        <w:pStyle w:val="TextBody"/>
        <w:suppressAutoHyphens w:val="true"/>
        <w:spacing w:lineRule="auto" w:line="228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  <w:tab/>
        <w:t xml:space="preserve">                                                                    А.А. Медяник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М.А. Минен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9:00Z</dcterms:created>
  <dc:creator>Заместитель</dc:creator>
  <dc:description/>
  <cp:keywords/>
  <dc:language>en-US</dc:language>
  <cp:lastModifiedBy>Пользователь Windows</cp:lastModifiedBy>
  <cp:lastPrinted>2022-04-28T10:11:00Z</cp:lastPrinted>
  <dcterms:modified xsi:type="dcterms:W3CDTF">2024-03-25T14:23:00Z</dcterms:modified>
  <cp:revision>270</cp:revision>
  <dc:subject/>
  <dc:title/>
</cp:coreProperties>
</file>