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ума города Невинномысск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28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228"/>
        <w:rPr/>
      </w:pPr>
      <w:r>
        <w:rPr/>
        <w:t xml:space="preserve">«____»___________ </w:t>
      </w:r>
      <w:r>
        <w:rPr>
          <w:sz w:val="28"/>
        </w:rPr>
        <w:t>202</w:t>
      </w:r>
      <w:r>
        <w:rPr>
          <w:sz w:val="28"/>
          <w:lang w:val="en-US"/>
        </w:rPr>
        <w:t>3</w:t>
      </w:r>
      <w:r>
        <w:rPr>
          <w:sz w:val="28"/>
        </w:rPr>
        <w:t xml:space="preserve"> г.</w:t>
        <w:tab/>
        <w:tab/>
        <w:tab/>
        <w:tab/>
        <w:tab/>
        <w:tab/>
        <w:tab/>
        <w:tab/>
      </w:r>
      <w:r>
        <w:rPr/>
        <w:t xml:space="preserve"> № ________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евинномысск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3"/>
        <w:keepNext w:val="false"/>
        <w:spacing w:lineRule="exact" w:line="240"/>
        <w:ind w:right="28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О внесении изменений в решение Думы города Невинномысска от </w:t>
      </w:r>
    </w:p>
    <w:p>
      <w:pPr>
        <w:pStyle w:val="Heading3"/>
        <w:keepNext w:val="false"/>
        <w:spacing w:lineRule="exact" w:line="240"/>
        <w:ind w:right="28" w:hanging="0"/>
        <w:jc w:val="center"/>
        <w:rPr/>
      </w:pPr>
      <w:r>
        <w:rPr>
          <w:b w:val="false"/>
          <w:bCs/>
          <w:szCs w:val="28"/>
        </w:rPr>
        <w:t>19.12.2022 № 169-22 «О бюджете города Невинномысска на 2023 год и на плановый период 2024 и 2025 годов»</w:t>
      </w:r>
    </w:p>
    <w:p>
      <w:pPr>
        <w:pStyle w:val="Normal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708"/>
        <w:rPr/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а Невинномысска Ставропольского края, Положением о бюджетном процессе в городе Невинномысске Дума города Невинномысск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TextBody"/>
        <w:ind w:firstLine="708"/>
        <w:rPr>
          <w:bCs/>
          <w:sz w:val="20"/>
          <w:szCs w:val="28"/>
          <w:highlight w:val="yellow"/>
        </w:rPr>
      </w:pPr>
      <w:r>
        <w:rPr>
          <w:bCs/>
          <w:sz w:val="20"/>
          <w:szCs w:val="28"/>
          <w:highlight w:val="yellow"/>
        </w:rPr>
      </w:r>
    </w:p>
    <w:p>
      <w:pPr>
        <w:pStyle w:val="TextBody"/>
        <w:suppressAutoHyphens w:val="true"/>
        <w:ind w:firstLine="708"/>
        <w:rPr/>
      </w:pPr>
      <w:r>
        <w:rPr/>
        <w:t>1. Внести в решение Думы города Невинномысска от 19.12.2022               № 169-22 «О бюджете города Невинномысска на 2023 год и на плановый период 2024 и 2025 годов» следующие изменения:</w:t>
      </w:r>
    </w:p>
    <w:p>
      <w:pPr>
        <w:pStyle w:val="TextBody"/>
        <w:suppressAutoHyphens w:val="true"/>
        <w:ind w:firstLine="720"/>
        <w:rPr/>
      </w:pPr>
      <w:r>
        <w:rPr/>
        <w:t>1.1. В пункте 1:</w:t>
      </w:r>
    </w:p>
    <w:p>
      <w:pPr>
        <w:pStyle w:val="TextBody"/>
        <w:suppressAutoHyphens w:val="true"/>
        <w:ind w:firstLine="720"/>
        <w:rPr/>
      </w:pPr>
      <w:r>
        <w:rPr/>
        <w:t>- цифры «4208189,83» заменить цифрами «4188417,57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4774983,34» заменить цифрами «4779721,09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566793,51» заменить цифрами «591303,52».</w:t>
      </w:r>
    </w:p>
    <w:p>
      <w:pPr>
        <w:pStyle w:val="TextBody"/>
        <w:suppressAutoHyphens w:val="true"/>
        <w:ind w:firstLine="708"/>
        <w:rPr/>
      </w:pPr>
      <w:r>
        <w:rPr/>
        <w:t>1.2. В пункте 14:</w:t>
      </w:r>
    </w:p>
    <w:p>
      <w:pPr>
        <w:pStyle w:val="TextBody"/>
        <w:suppressAutoHyphens w:val="true"/>
        <w:ind w:firstLine="708"/>
        <w:rPr/>
      </w:pPr>
      <w:r>
        <w:rPr/>
        <w:t>- цифры «273594,84» заменить цифрами «298104,85»;</w:t>
      </w:r>
    </w:p>
    <w:p>
      <w:pPr>
        <w:pStyle w:val="TextBody"/>
        <w:suppressAutoHyphens w:val="true"/>
        <w:ind w:firstLine="708"/>
        <w:rPr/>
      </w:pPr>
      <w:r>
        <w:rPr/>
        <w:t>- цифры «335402,56» заменить цифрами «359912,57»;</w:t>
      </w:r>
    </w:p>
    <w:p>
      <w:pPr>
        <w:pStyle w:val="TextBody"/>
        <w:suppressAutoHyphens w:val="true"/>
        <w:ind w:firstLine="708"/>
        <w:rPr/>
      </w:pPr>
      <w:r>
        <w:rPr/>
        <w:t>- цифры «355504,07» заменить цифрами «380014,08».</w:t>
      </w:r>
    </w:p>
    <w:p>
      <w:pPr>
        <w:pStyle w:val="TextBody"/>
        <w:suppressAutoHyphens w:val="true"/>
        <w:ind w:firstLine="708"/>
        <w:rPr/>
      </w:pPr>
      <w:r>
        <w:rPr/>
        <w:t>1.3. В пункте 15:</w:t>
      </w:r>
    </w:p>
    <w:p>
      <w:pPr>
        <w:pStyle w:val="TextBody"/>
        <w:suppressAutoHyphens w:val="true"/>
        <w:ind w:firstLine="708"/>
        <w:rPr/>
      </w:pPr>
      <w:r>
        <w:rPr/>
        <w:t>- цифры «593587,03» заменить цифрами «618097,04»;</w:t>
      </w:r>
    </w:p>
    <w:p>
      <w:pPr>
        <w:pStyle w:val="TextBody"/>
        <w:suppressAutoHyphens w:val="true"/>
        <w:ind w:firstLine="708"/>
        <w:rPr/>
      </w:pPr>
      <w:r>
        <w:rPr/>
        <w:t>- цифры «217874,00» заменить цифрами «180000,00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.4. Приложение 1 «Источники финансирования дефицита бюджета город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TextBody"/>
        <w:ind w:firstLine="708"/>
        <w:rPr/>
      </w:pPr>
      <w:r>
        <w:rPr>
          <w:szCs w:val="28"/>
        </w:rPr>
        <w:t>1.5. Приложение 2 «Распределение доходов бюджета города по группам, подгруппам, статьям и подстатьям классификации доходов бюджетов бюджетной классификации Российской Федерации на 2023 год и на плановый период 2024 и 2025 годов» изложить в редакции согласно приложению 2 к настоящему решению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6. В приложении 3 «Ведомственная структура расходов бюджета город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на плановый период 2024 и 2025 годов»:</w:t>
      </w:r>
    </w:p>
    <w:p>
      <w:pPr>
        <w:pStyle w:val="TextBody"/>
        <w:ind w:firstLine="708"/>
        <w:rPr/>
      </w:pPr>
      <w:r>
        <w:rPr>
          <w:szCs w:val="28"/>
        </w:rPr>
        <w:t>а) по строке «Комитет по управлению муниципальным имуществом администрация города Невинномысска 602 42854,53 40862,41 39689,56» цифры «42854,53» заменить цифрами «43680,5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Общегосударственные вопросы 602 01 42538,78 40554,55 39401,18» цифры «42538,78» заменить цифрами «43364,7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Другие общегосударственные вопросы 602 01 13 42538,78 40554,55 39401,18» цифры «42538,78» заменить цифрами «43364,7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Обеспечение деятельности комитета по управлению муниципальным имуществом администрации города Невинномысска 602 01 13 72 0 00 00000 42538,78 40554,55 39401,18» цифры «42538,78» заменить цифрами «43364,7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Непрограммные расходы в рамках обеспечения деятельности комитета по управлению муниципальным имуществом администрации города Невинномысска 602 01 13 72 1 00 00000 42538,78 40554,55 39401,18» цифры «42538,78» заменить цифрами «43364,7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Расходы на приобретение и содержание имущества, находящегося в муниципальной собственности 602 01 13 72 1 00 20010 2259,60 2149,25 2112,58» цифры «2259,60» заменить цифрами «3085,60»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по строке «Иные бюджетные ассигнования 602 01 13 72 1 00 20010 800 269,00 185,25 180,50» цифры «269,00» заменить цифрами «1095,00»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б) по строке «Управление образования администрации города Невинномысска 606 2125459,12 1437098,17 1419788,31» цифры «2125459,12» заменить цифрами «2129370,87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о строке «Образование 606 07 2100857,45 1413420,96 1396111,10» цифры «2100857,45» заменить цифрами «2104769,20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о строке «Другие вопросы в области образования 606 07 09 239454,95 68621,36 65908,36» цифры «239454,95» заменить цифрами «243366,70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о строке «Муниципальная программа «Развитие образования в городе Невинномысске» 606 07 09 01 0 00 00000 239454,95 68621,36 65908,36» цифры «239454,95» заменить цифрами «243366,70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о строке «Подпрограмма «Развитие общего и дополнительного образования в городе Невинномысске» 606 07 09 01 2 00 00000 178383,45 0,00 0,00» цифры «178383,45» заменить цифрами «182295,20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о строке «Основное мероприятие 24: Создание современных условий для организации отдыха детей и их оздоровления» 606 07 09 01 2 24 00000 168234,59 0,00 0,00» цифры «168234,59» заменить цифрами «172146,34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о строке «Субсидия муниципальному бюджетному учреждению дополнительного образования детский оздоровительно-образовательный (профильный) центр «Гренада» города Невинномысска на создание некапитального объекта (быстровозводимой конструкции) отдыха детей и их оздоровления» 606 07 09 01 2 24 20910 32783,40 0,00 0,00» цифры «32783,40» заменить цифрами «36695,15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о строке «Предоставление субсидий бюджетным, автономным учреждениям и иным некоммерческим организациям 606 07 09 01 2 24 20910 600 32783,40 0,00 0,00» цифры «32783,40» заменить цифрами «36695,15»;</w:t>
      </w:r>
    </w:p>
    <w:p>
      <w:pPr>
        <w:pStyle w:val="TextBody"/>
        <w:ind w:firstLine="708"/>
        <w:rPr/>
      </w:pPr>
      <w:r>
        <w:rPr>
          <w:szCs w:val="28"/>
        </w:rPr>
        <w:t xml:space="preserve">в) строки </w:t>
      </w:r>
    </w:p>
    <w:p>
      <w:pPr>
        <w:pStyle w:val="TextBody"/>
        <w:spacing w:lineRule="auto" w:line="252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30"/>
        <w:gridCol w:w="531"/>
        <w:gridCol w:w="530"/>
        <w:gridCol w:w="1389"/>
        <w:gridCol w:w="686"/>
        <w:gridCol w:w="960"/>
        <w:gridCol w:w="958"/>
        <w:gridCol w:w="897"/>
      </w:tblGrid>
      <w:tr>
        <w:trPr>
          <w:trHeight w:val="1418" w:hRule="atLeast"/>
        </w:trPr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оектирование, строительство (реконструкция) объектов инфраструктуры, необходимых для реализации инвестиционных проектов в монопрофильных муниципальных образованиях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05 3 03 </w:t>
            </w:r>
            <w:r>
              <w:rPr>
                <w:lang w:val="en-US"/>
              </w:rPr>
              <w:t>S757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52,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железнодорожного пути необщего пользования с примыканием к железнодорожному пути общего пользования № 51 «К» станции Невинномысская (в том числе проектно - изыскательские работы)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3 03 </w:t>
            </w:r>
            <w:r>
              <w:rPr>
                <w:lang w:val="en-US"/>
              </w:rPr>
              <w:t>S757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52,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3 03 </w:t>
            </w:r>
            <w:r>
              <w:rPr>
                <w:lang w:val="en-US"/>
              </w:rPr>
              <w:t>S757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52,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»</w:t>
            </w:r>
          </w:p>
        </w:tc>
      </w:tr>
    </w:tbl>
    <w:p>
      <w:pPr>
        <w:pStyle w:val="TextBody"/>
        <w:spacing w:lineRule="auto" w:line="252"/>
        <w:ind w:firstLine="709"/>
        <w:rPr>
          <w:szCs w:val="28"/>
        </w:rPr>
      </w:pPr>
      <w:r>
        <w:rPr>
          <w:szCs w:val="28"/>
        </w:rPr>
        <w:t>изложить в следующей редакции:</w:t>
      </w:r>
    </w:p>
    <w:p>
      <w:pPr>
        <w:pStyle w:val="TextBody"/>
        <w:spacing w:lineRule="auto" w:line="252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30"/>
        <w:gridCol w:w="531"/>
        <w:gridCol w:w="530"/>
        <w:gridCol w:w="1389"/>
        <w:gridCol w:w="686"/>
        <w:gridCol w:w="960"/>
        <w:gridCol w:w="958"/>
        <w:gridCol w:w="897"/>
      </w:tblGrid>
      <w:tr>
        <w:trPr>
          <w:trHeight w:val="1418" w:hRule="atLeast"/>
        </w:trPr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оектирование, строительство (реконструкция) объектов инфраструктуры, необходимых для реализации инвестиционных проектов в монопрофильных муниципальных образованиях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05 3 03 </w:t>
            </w:r>
            <w:r>
              <w:rPr>
                <w:lang w:val="en-US"/>
              </w:rPr>
              <w:t>4757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52,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железнодорожного пути необщего пользования с примыканием к железнодорожному пути общего пользования № 51 «К» станции Невинномысская (в том числе проектно - изыскательские работы)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3 03 </w:t>
            </w:r>
            <w:r>
              <w:rPr>
                <w:lang w:val="en-US"/>
              </w:rPr>
              <w:t>4757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52,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3 03 </w:t>
            </w:r>
            <w:r>
              <w:rPr>
                <w:lang w:val="en-US"/>
              </w:rPr>
              <w:t>4757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52,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»;</w:t>
            </w:r>
          </w:p>
        </w:tc>
      </w:tr>
    </w:tbl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- строки</w:t>
      </w:r>
    </w:p>
    <w:p>
      <w:pPr>
        <w:pStyle w:val="TextBody"/>
        <w:spacing w:lineRule="auto" w:line="252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28"/>
        <w:gridCol w:w="529"/>
        <w:gridCol w:w="530"/>
        <w:gridCol w:w="1388"/>
        <w:gridCol w:w="686"/>
        <w:gridCol w:w="958"/>
        <w:gridCol w:w="957"/>
        <w:gridCol w:w="721"/>
      </w:tblGrid>
      <w:tr>
        <w:trPr>
          <w:trHeight w:val="325" w:hRule="atLeast"/>
        </w:trPr>
        <w:tc>
          <w:tcPr>
            <w:tcW w:w="3114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«Проектирование, строительство (реконструкция) объектов инфраструктуры, необходимых для реализации инвестиционных проектов в монопрофильных муниципальных образован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5 02 S757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60,2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</w:rPr>
              <w:t>Региональный индустриальный парк «Невинномысск» (II очередь). Строительство наружных сетей водоснабжения технической водой (в том числе проектно-изыскательские работы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5 02 S757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63,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5 02 S757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3,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</w:rPr>
              <w:t>Региональный индустриальный парк «Невинномысск» (II очередь). Строительство наружных сетей водоотведения II очереди (в том числе проектно-изыскательские работы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5 02 S757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7,1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5 02 S757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7,1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TextBody"/>
        <w:spacing w:lineRule="auto" w:line="252"/>
        <w:ind w:firstLine="709"/>
        <w:rPr>
          <w:szCs w:val="28"/>
        </w:rPr>
      </w:pPr>
      <w:r>
        <w:rPr>
          <w:szCs w:val="28"/>
        </w:rPr>
        <w:t>изложить в следующей редакции:</w:t>
      </w:r>
    </w:p>
    <w:p>
      <w:pPr>
        <w:pStyle w:val="TextBody"/>
        <w:spacing w:lineRule="auto" w:line="252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28"/>
        <w:gridCol w:w="529"/>
        <w:gridCol w:w="530"/>
        <w:gridCol w:w="1388"/>
        <w:gridCol w:w="686"/>
        <w:gridCol w:w="958"/>
        <w:gridCol w:w="957"/>
        <w:gridCol w:w="721"/>
      </w:tblGrid>
      <w:tr>
        <w:trPr>
          <w:trHeight w:val="325" w:hRule="atLeast"/>
        </w:trPr>
        <w:tc>
          <w:tcPr>
            <w:tcW w:w="3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Проектирование, строительство (реконструкция) объектов инфраструктуры, необходимых для реализации инвестиционных проектов в монопрофильных муниципальных образован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5 5 02 4757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60,2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</w:rPr>
              <w:t>Региональный индустриальный парк «Невинномысск» (II очередь). Строительство наружных сетей водоснабжения технической водой (в том числе проектно-изыскательские работы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5 5 02 4757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3,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5 5 02 4757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3,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>Региональный индустриальный парк «Невинномысск» (II очередь). Строительство наружных сетей водоотведения II очереди (в том числе проектно-изыскательские работы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5 5 02 4757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7,1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5 5 02 4757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7,1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;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строке «ВСЕГО РАСХОДОВ: 4774983,34 2717976,06 2697898,86» цифры «4774983,34» заменить цифрами «4779721,09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и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а 2023 год и на плановый период 2024 и 2025 годов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строке «Муниципальная программа «Развитие образования в городе Невинномысске» 01 0 00 00000 2124731,90 1436370,95 1419061,09» цифры «2124731,90» заменить цифрами «2128643,6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Подпрограмма «Развитие общего и дополнительного образования в городе Невинномысске» 01 2 00 00000 1412328,46 738802,79 733191,89» цифры «1412328,46» заменить цифрами «1416240,2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Основное мероприятие 24: Создание современных условий для организации отдыха детей и их оздоровления» 01 2 24 00000 168234,59 0,00 0,00» цифры «168234,59» заменить цифрами «172146,3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роке «Субсидия муниципальному бюджетному учреждению дополнительного образования детский оздоровительно-образовательный (профильный) центр «Гренада» города Невинномысска на создание некапитального объекта (быстровозводимой конструкции) отдыха детей и их оздоровления» 01 2 24 20910 32783,40 0,00 0,00» цифры «32783,40» заменить цифрами «36695,1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Предоставление субсидий бюджетным, автономным учреждениям и иным некоммерческим организациям» 01 2 24 20910 600 32783,40 0,00 0,00» цифры «32783,40» заменить цифрами «36695,1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строке «Обеспечение деятельности комитета по управлению муниципальным имуществом администрация города Невинномысска               72 0 00 00000 42854,53 40862,41 39689,56» цифры «42854,53» заменить цифрами «43680,5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епрограммные расходы в рамках обеспечения деятельности комитета по управлению муниципальным имуществом администрации города Невинномысска 72 1 00 00000 42854,53 40862,41 39689,56» цифры «42854,53» заменить цифрами «43680,5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Расходы на приобретение и содержание имущества, находящегося в муниципальной собственности 72 1 00 20010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>2259,60 2149,25 2112,58» цифры «2259,60» заменить цифрами «3085,6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Иные бюджетные ассигнования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>72 1 00 20010 800 269,00 185,25 180,50» цифры «269,00» заменить цифрами «1095,00»;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 xml:space="preserve">в) строки </w:t>
      </w:r>
    </w:p>
    <w:p>
      <w:pPr>
        <w:pStyle w:val="TextBody"/>
        <w:spacing w:lineRule="auto" w:line="252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503"/>
        <w:gridCol w:w="1269"/>
        <w:gridCol w:w="1362"/>
        <w:gridCol w:w="960"/>
        <w:gridCol w:w="703"/>
      </w:tblGrid>
      <w:tr>
        <w:trPr>
          <w:trHeight w:val="811" w:hRule="atLeast"/>
        </w:trPr>
        <w:tc>
          <w:tcPr>
            <w:tcW w:w="3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оектирование, строительство (реконструкция) объектов инфраструктуры, необходимых для реализации инвестиционных проектов в монопрофильных муниципальных образованиях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05 3 03 </w:t>
            </w:r>
            <w:r>
              <w:rPr>
                <w:lang w:val="en-US"/>
              </w:rPr>
              <w:t>S757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52,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железнодорожного пути необщего пользования с примыканием к железнодорожному пути общего пользования № 51 «К» станции Невинномысская (в том числе проектно - изыскательские работы)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3 03 </w:t>
            </w:r>
            <w:r>
              <w:rPr>
                <w:lang w:val="en-US"/>
              </w:rPr>
              <w:t>S757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52,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3 03 </w:t>
            </w:r>
            <w:r>
              <w:rPr>
                <w:lang w:val="en-US"/>
              </w:rPr>
              <w:t>S757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52,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»</w:t>
            </w:r>
          </w:p>
        </w:tc>
      </w:tr>
    </w:tbl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изложить в следующей редакции:</w:t>
      </w:r>
    </w:p>
    <w:p>
      <w:pPr>
        <w:pStyle w:val="TextBody"/>
        <w:spacing w:lineRule="auto" w:line="252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672"/>
        <w:gridCol w:w="1127"/>
        <w:gridCol w:w="1396"/>
        <w:gridCol w:w="657"/>
        <w:gridCol w:w="1371"/>
      </w:tblGrid>
      <w:tr>
        <w:trPr>
          <w:trHeight w:val="1418" w:hRule="atLeast"/>
        </w:trPr>
        <w:tc>
          <w:tcPr>
            <w:tcW w:w="3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оектирование, строительство (реконструкция) объектов инфраструктуры, необходимых для реализации инвестиционных проектов в монопрофильных муниципальных образованиях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05 3 03 </w:t>
            </w:r>
            <w:r>
              <w:rPr>
                <w:lang w:val="en-US"/>
              </w:rPr>
              <w:t>4757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52,6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железнодорожного пути необщего пользования с примыканием к железнодорожному пути общего пользования № 51 «К» станции Невинномысская (в том числе проектно - изыскательские работы)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3 03 </w:t>
            </w:r>
            <w:r>
              <w:rPr>
                <w:lang w:val="en-US"/>
              </w:rPr>
              <w:t>4757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52,6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3 03 </w:t>
            </w:r>
            <w:r>
              <w:rPr>
                <w:lang w:val="en-US"/>
              </w:rPr>
              <w:t>4757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52,6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»;</w:t>
            </w:r>
          </w:p>
        </w:tc>
      </w:tr>
    </w:tbl>
    <w:p>
      <w:pPr>
        <w:pStyle w:val="TextBody"/>
        <w:spacing w:lineRule="auto" w:line="252"/>
        <w:ind w:firstLine="708"/>
        <w:rPr/>
      </w:pPr>
      <w:r>
        <w:rPr>
          <w:szCs w:val="28"/>
        </w:rPr>
        <w:t>- строки</w:t>
      </w:r>
    </w:p>
    <w:p>
      <w:pPr>
        <w:pStyle w:val="TextBody"/>
        <w:spacing w:lineRule="auto" w:line="252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73"/>
        <w:gridCol w:w="824"/>
        <w:gridCol w:w="1156"/>
        <w:gridCol w:w="1151"/>
        <w:gridCol w:w="1079"/>
      </w:tblGrid>
      <w:tr>
        <w:trPr>
          <w:trHeight w:val="32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«Проектирование, строительство (реконструкция) объектов инфраструктуры, необходимых для реализации инвестиционных проектов в монопрофильных муниципальных образованиях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5 02 S757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60,2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</w:rPr>
              <w:t>Региональный индустриальный парк «Невинномысск» (II очередь). Строительство наружных сетей водоснабжения технической водой (в том числе проектно-изыскательские работы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5 02 S757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3,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5 02 S757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3,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</w:rPr>
              <w:t>Региональный индустриальный парк «Невинномысск» (II очередь). Строительство наружных сетей водоотведения II очереди (в том числе проектно-изыскательские работы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5 02 S757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7,1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5 02 S757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7,1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TextBody"/>
        <w:spacing w:lineRule="auto" w:line="252"/>
        <w:ind w:firstLine="709"/>
        <w:rPr>
          <w:szCs w:val="28"/>
        </w:rPr>
      </w:pPr>
      <w:r>
        <w:rPr>
          <w:szCs w:val="28"/>
        </w:rPr>
        <w:t>изложить в следующей редакции:</w:t>
      </w:r>
    </w:p>
    <w:p>
      <w:pPr>
        <w:pStyle w:val="TextBody"/>
        <w:spacing w:lineRule="auto" w:line="252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683"/>
        <w:gridCol w:w="830"/>
        <w:gridCol w:w="1161"/>
        <w:gridCol w:w="1159"/>
        <w:gridCol w:w="1089"/>
      </w:tblGrid>
      <w:tr>
        <w:trPr>
          <w:trHeight w:val="325" w:hRule="atLeast"/>
        </w:trPr>
        <w:tc>
          <w:tcPr>
            <w:tcW w:w="34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Проектирование, строительство (реконструкция) объектов инфраструктуры, необходимых для реализации инвестиционных проектов в монопрофильных муниципальных образованиях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5 5 02 4757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60,2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ind w:right="-26" w:hanging="0"/>
              <w:jc w:val="both"/>
              <w:rPr/>
            </w:pPr>
            <w:r>
              <w:rPr>
                <w:color w:val="000000"/>
                <w:spacing w:val="-10"/>
              </w:rPr>
              <w:t>Региональный индустриальный парк «Невинномысск» (II очередь). Строительство наружных сетей водоснабжения технической водой (в том числе проектно-изыскательские работы)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5 5 02 4757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3,1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5 5 02 4757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3,1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>Региональный индустриальный парк «Невинномысск» (II очередь). Строительство наружных сетей водоотведения II очереди (в том числе проектно-изыскательские работы)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5 5 02 4757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7,1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5 5 02 4757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7,1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строке «ВСЕГО РАСХОДОВ: 4774983,34 2717976,06 2697898,86» цифры «4774983,34» заменить цифрами «4779721,09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 xml:space="preserve">1.8. </w:t>
      </w:r>
      <w:r>
        <w:rPr/>
        <w:t>Приложение 5 «Программа муниципальных внутренних заимствований города на 2023 год и на плановый период 2024 и 2025 годов» изложить в редакции согласно приложению 3 к настоящему решению.</w:t>
      </w:r>
    </w:p>
    <w:p>
      <w:pPr>
        <w:pStyle w:val="TextBody"/>
        <w:suppressAutoHyphens w:val="true"/>
        <w:ind w:firstLine="720"/>
        <w:rPr/>
      </w:pPr>
      <w:r>
        <w:rPr/>
        <w:t>2. Контроль за исполнением настоящего решения возложить на комитет Думы города Невинномысска по бюджету и налоговой политике (Фуртас).</w:t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418"/>
        <w:gridCol w:w="3624"/>
      </w:tblGrid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винномысс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мысска</w:t>
            </w:r>
          </w:p>
        </w:tc>
      </w:tr>
      <w:tr>
        <w:trPr>
          <w:trHeight w:val="534" w:hRule="atLeast"/>
        </w:trPr>
        <w:tc>
          <w:tcPr>
            <w:tcW w:w="4535" w:type="dxa"/>
            <w:tcBorders/>
          </w:tcPr>
          <w:p>
            <w:pPr>
              <w:pStyle w:val="Normal"/>
              <w:suppressAutoHyphens w:val="true"/>
              <w:snapToGrid w:val="fals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.А. Медяни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napToGrid w:val="fals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.А. Минен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а Невинномысск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</w:t>
        <w:tab/>
        <w:tab/>
        <w:tab/>
        <w:tab/>
        <w:tab/>
        <w:tab/>
        <w:t xml:space="preserve">      М.А. Миненков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10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45:00Z</dcterms:created>
  <dc:creator>Заместитель</dc:creator>
  <dc:description/>
  <cp:keywords/>
  <dc:language>en-US</dc:language>
  <cp:lastModifiedBy>Пользователь Windows</cp:lastModifiedBy>
  <cp:lastPrinted>2023-04-12T09:45:00Z</cp:lastPrinted>
  <dcterms:modified xsi:type="dcterms:W3CDTF">2023-04-14T12:02:00Z</dcterms:modified>
  <cp:revision>297</cp:revision>
  <dc:subject/>
  <dc:title/>
</cp:coreProperties>
</file>