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28,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91214,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28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91214,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91214,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91214,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23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421,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  <w:tr>
        <w:trPr>
          <w:trHeight w:val="28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421,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421,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421,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92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,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3-09-25T10:32:00Z</cp:lastPrinted>
  <dcterms:modified xsi:type="dcterms:W3CDTF">2023-10-09T05:29:00Z</dcterms:modified>
  <cp:revision>382</cp:revision>
  <dc:subject/>
  <dc:title>Р о с с и й с к а я     Ф е д е р а ц и я </dc:title>
</cp:coreProperties>
</file>