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ind w:left="5579" w:firstLine="6470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suppressAutoHyphens w:val="true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uppressAutoHyphens w:val="true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pacing w:lineRule="exact" w:line="240"/>
        <w:ind w:left="4962" w:firstLine="6237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от 19.12.2022 № 169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города на 2023 год и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497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3686"/>
        <w:gridCol w:w="1984"/>
        <w:gridCol w:w="1985"/>
        <w:gridCol w:w="1984"/>
      </w:tblGrid>
      <w:tr>
        <w:trPr>
          <w:tblHeader w:val="true"/>
          <w:cantSplit w:val="true"/>
        </w:trPr>
        <w:tc>
          <w:tcPr>
            <w:tcW w:w="4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годам</w:t>
            </w:r>
          </w:p>
        </w:tc>
      </w:tr>
      <w:tr>
        <w:trPr>
          <w:cantSplit w:val="true"/>
        </w:trPr>
        <w:tc>
          <w:tcPr>
            <w:tcW w:w="4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97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3686"/>
        <w:gridCol w:w="1984"/>
        <w:gridCol w:w="1985"/>
        <w:gridCol w:w="1984"/>
      </w:tblGrid>
      <w:tr>
        <w:trPr>
          <w:tblHeader w:val="true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Всего источников 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69,7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43,1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8,01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0 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91,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43,1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8,01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0 0000 7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091,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343,1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618,01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4 0000 7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091,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343,1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618,01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0 0000 8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4 0000 8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0 00 00 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0 0000 7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874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46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95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4 0000 7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874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46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95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0 0000 8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7874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1546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4695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4 0000 8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7874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1546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4695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0 00 00 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78,5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83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0 00 00 0000 5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07429,9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08987,5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93176,72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0 00 0000 5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07429,9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08987,5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93176,72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0 0000 5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07429,9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08987,5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93176,72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4 0000 5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07429,9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08987,5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93176,72</w:t>
            </w:r>
          </w:p>
        </w:tc>
      </w:tr>
      <w:tr>
        <w:trPr>
          <w:trHeight w:val="358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0 00 00 0000 6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9908,5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8987,5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3176,72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0 00 0000 6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9908,5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8987,5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3176,72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0 0000 6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9908,5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8987,5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3176,72</w:t>
            </w:r>
          </w:p>
        </w:tc>
      </w:tr>
      <w:tr>
        <w:trPr>
          <w:trHeight w:val="344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04 01 05 02 01 04 0000 6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9908,5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8987,5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3176,7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Думы города Невинномысска                                                                                                                                   Н.И. Циневич</w:t>
      </w:r>
    </w:p>
    <w:p>
      <w:pPr>
        <w:pStyle w:val="Normal"/>
        <w:pBdr>
          <w:bottom w:val="single" w:sz="4" w:space="1" w:color="000000"/>
        </w:pBdr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Приложение визирует: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,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 xml:space="preserve">руководитель финансового управления  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>администрации города Невинномысска                                                                                                                О.В. Колбас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134" w:gutter="0" w:header="567" w:top="1134" w:footer="0" w:bottom="198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09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firstLine="708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Bookman Old Style" w:hAnsi="Bookman Old Style" w:cs="Arial"/>
      <w:color w:val="000000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1" w:leader="none"/>
      </w:tabs>
      <w:ind w:right="-1" w:hanging="0"/>
      <w:jc w:val="center"/>
    </w:pPr>
    <w:rPr>
      <w:rFonts w:ascii="Bookman Old Style" w:hAnsi="Bookman Old Style" w:cs="Bookman Old Style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 реш 2</Template>
  <TotalTime>2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32:00Z</dcterms:created>
  <dc:creator>Lena</dc:creator>
  <dc:description/>
  <cp:keywords/>
  <dc:language>en-US</dc:language>
  <cp:lastModifiedBy>Пользователь Windows</cp:lastModifiedBy>
  <cp:lastPrinted>2023-01-30T11:52:00Z</cp:lastPrinted>
  <dcterms:modified xsi:type="dcterms:W3CDTF">2023-01-30T09:36:00Z</dcterms:modified>
  <cp:revision>362</cp:revision>
  <dc:subject/>
  <dc:title>Р о с с и й с к а я     Ф е д е р а ц и я </dc:title>
</cp:coreProperties>
</file>