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</w:t>
      </w:r>
      <w:r>
        <w:rPr>
          <w:sz w:val="28"/>
          <w:lang w:val="en-US"/>
        </w:rPr>
        <w:t>3</w:t>
      </w:r>
      <w:r>
        <w:rPr>
          <w:sz w:val="28"/>
        </w:rPr>
        <w:t xml:space="preserve">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/>
      </w:pPr>
      <w:r>
        <w:rPr>
          <w:b w:val="false"/>
          <w:bCs/>
          <w:szCs w:val="28"/>
        </w:rPr>
        <w:t>19.12.2022 № 169-22 «О бюджете города Невинномысска на 2023 год и на плановый период 2024 и 2025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  <w:highlight w:val="yellow"/>
        </w:rPr>
      </w:pPr>
      <w:r>
        <w:rPr>
          <w:bCs/>
          <w:sz w:val="12"/>
          <w:szCs w:val="24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2 </w:t>
        <w:br/>
        <w:t>№ 169-22 «О бюджете города Невинномысска на 2023 год и на плановый период 2024 и 2025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4222444,68» заменить цифрами «4335212,69»;</w:t>
      </w:r>
    </w:p>
    <w:p>
      <w:pPr>
        <w:pStyle w:val="TextBody"/>
        <w:suppressAutoHyphens w:val="true"/>
        <w:ind w:firstLine="720"/>
        <w:rPr/>
      </w:pPr>
      <w:r>
        <w:rPr/>
        <w:t>- цифры «4813672,71» заменить цифрами «4926440,72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 цифры «3044039,29» заменить цифрами «3156807,3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3. В пункте 9 цифры «14900,00» заменить цифрами «6920,72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4. </w:t>
      </w:r>
      <w:r>
        <w:rPr/>
        <w:t>В</w:t>
      </w:r>
      <w:r>
        <w:rPr>
          <w:szCs w:val="28"/>
        </w:rPr>
        <w:t xml:space="preserve"> подпункте 2 подпункта 13.1 </w:t>
      </w:r>
      <w:r>
        <w:rPr/>
        <w:t xml:space="preserve">пункта 13 </w:t>
      </w:r>
      <w:r>
        <w:rPr>
          <w:szCs w:val="28"/>
        </w:rPr>
        <w:t>цифры «14900,00» заменить цифрами «6920,72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5. Приложение 1 «Источники финансирования дефицита бюджета город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6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1.7. В приложении 3 «Ведомственная структура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на плановый период 2024 и 2025 годов»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) по строке «Администрация города Невинномысска 601 161790,43 128823,53 125139,23» цифры «161790,43» заменить цифрами «153811,1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бщегосударственные вопросы 601 01 124323,00 99712,91 96609,75» цифры «124323,00» заменить цифрами «116343,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Резервные фонды 601 01 11 13756,00 1000,00 1000,00» цифры «13756,00» заменить цифрами «5776,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беспечение деятельности администрации города Невинномысска 601 01 11 71 0 00 00000 13756,00 1000,00 1000,00» цифры «13756,00» заменить цифрами «5776,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Непрограммные расходы в рамках обеспечения деятельности администрации 601 01 11 71 1 00 00000 13756,00 1000,00 1000,00» цифры «13756,00» заменить цифрами «5776,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Резервные фонды местных администраций 601 01 11 71 1 00 20030 13756,00 1000,00 1000,00» цифры «13756,00» заменить цифрами «5776,7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Иные бюджетные ассигнования 601 01 11 71 1 00 20030 800 13756,00 1000,00 1000,00» цифры «13756,00» заменить цифрами «5776,72»;</w:t>
      </w:r>
    </w:p>
    <w:p>
      <w:pPr>
        <w:pStyle w:val="TextBody"/>
        <w:ind w:firstLine="708"/>
        <w:rPr/>
      </w:pPr>
      <w:r>
        <w:rPr>
          <w:szCs w:val="28"/>
        </w:rPr>
        <w:t>б) по строке «Управление образования администрации города Невинномысска 606 2147950,58 1437098,17 1419788,31» цифры «2147950,58» заменить цифрами «2268697,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бразование 606 07 2123348,91 1413420,96 1396111,10» цифры «2123348,91» заменить цифрами «2244096,2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Другие вопросы в области образования 606 07 09 244873,74 68621,36 65908,36» цифры «244873,74» заменить цифрами «365621,0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Муниципальная программа «Развитие образования в городе Невинномысске» 606 07 09 01 0 00 00000 244873,74 68621,36 65908,36» цифры «244873,74» заменить цифрами «365621,0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Подпрограмма «Развитие общего и дополнительного образования в городе Невинномысске» 606 07 09 01 2 00 00000 183365,47 10141,46 10134,06» цифры «183365,47» заменить цифрами «304112,7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сновное мероприятие 24: Создание современных условий для организации отдыха детей и их оздоровления» 606 07 09 01 2 24 00000 172146,34 0,00 0,00» цифры «172146,34» заменить цифрами «292893,6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строке «Создание современных условий для организации отдыха детей и их оздоровления» 606 07 09 01 2 2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640 133067,80 0,00 0,00» цифры «133067,80» заменить цифрами «156250,8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троке «Предоставление субсидий бюджетным, автономным учреждениям и иным некоммерческим организациям 606 07 09 01 2 2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640 600 133067,80 0,00 0,00» цифры «133067,80» заменить цифрами «156250,8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строке «Осуществление мероприятий, направленных на создание некапитальных объектов (быстровозводимых конструкций) отдыха детей и их оздоровления» 606 07 09 01 2 24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40 25825,15 0,00 0,00» цифры «25825,15» заменить цифрами «121345,2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троке «Предоставление субсидий бюджетным, автономным учреждениям и иным некоммерческим организациям 606 07 09 01 2 24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40 600 25825,15 0,00 0,00» цифры «25825,15» заменить цифрами «121345,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Расходы на обеспечение деятельности (оказание услуг) муниципальных учреждений» 606 07 09 01 2 24 11010 2383,39 0,00 0,00» цифры «2383,39» заменить цифрами «4427,5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Предоставление субсидий бюджетным, автономным учреждениям и иным некоммерческим организациям 606 07 09 01 2 24 11010 600 2383,39 0,00 0,00» цифры «2383,39» заменить цифрами «4427,5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троке «ВСЕГО РАСХОДОВ: 4813672,71 2718950,36 2697087,56» цифры «4813672,71» заменить цифрами «4926440,72».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1.8. В приложении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3 год и на плановый период 2024 и 2025 годо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 строке «Муниципальная программа «Развитие образования в городе Невинномысске» 01 0 00 00000 2147223,36 1436370,95 1419061,09» цифры «2147223,36» заменить цифрами «2267970,6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Подпрограмма «Развитие общего и дополнительного образования в городе Невинномысске» 01 2 00 00000 1433636,81 738802,79 733191,89» цифры «1433636,81» заменить цифрами «1554384,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сновное мероприятие 24: Создание современных условий для организации отдыха детей и их оздоровления» 01 2 24 00000 172146,33 0,00 0,00» цифры «172146,33» заменить цифрами «292893,6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строке «Создание современных условий для организации отдыха детей и их оздоровления» 01 2 2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640 133067,80 0,00 0,00» цифры «133067,80» заменить цифрами «156250,8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троке «Предоставление субсидий бюджетным, автономным учреждениям и иным некоммерческим организациям» 01 2 2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640 600 133067,80 0,00 0,00» цифры «133067,80» заменить цифрами «156250,8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Расходы на обеспечение деятельности (оказание услуг) муниципальных учреждений» 01 2 24 11010 2383,39 0,00 0,00» цифры «2383,39» заменить цифрами «4427,5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Предоставление субсидий бюджетным, автономным учреждениям и иным некоммерческим организациям» 01 2 24 11010 600 2383,39 0,00 0,00» цифры «2383,39» заменить цифрами «4427,5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строке «Осуществление мероприятий, направленных на создание некапитальных объектов (быстровозводимых конструкций) отдыха детей и их оздоровления» 01 2 24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40 25825,15 0,00 0,00» цифры «25825,15» заменить цифрами «121345,2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троке «Предоставление субсидий бюджетным, автономным учреждениям и иным некоммерческим организациям» 01 2 24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40 600 25825,15 0,00 0,00» цифры «25825,15» заменить цифрами «121345,26»;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б) по строке «Обеспечение деятельности администрации города Невинномысска 71 0 00 00000 148467,81 124444,91 120760,61» цифры «148467,81» заменить цифрами «140488,53»;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по строке «Непрограммные расходы в рамках обеспечения деятельности администрации 71 1 00 00000 146693,23 122670,33 118986,03» цифры «146693,23» заменить цифрами «138713,95»;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- по строке «Резервные фонды местных администраций 71 1 00 20030 13756,00 1000,00 1000,00» цифры «13756,00» заменить цифрами «5776,72»;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- по строке «Иные бюджетные ассигнования 71 1 00 20030 800 13756,00 1000,00 1000,00» цифры «13756,00» заменить цифрами «5776,7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троке «ВСЕГО РАСХОДОВ: 4813672,71 2718950,36 2697087,56»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цифры «4813672,71» заменить цифрами «4926440,72»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и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язанности главы города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/>
      </w:pPr>
      <w:r>
        <w:rPr>
          <w:sz w:val="28"/>
          <w:szCs w:val="28"/>
        </w:rPr>
        <w:t>Невинномысска заместитель главы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</w:t>
        <w:tab/>
        <w:tab/>
        <w:tab/>
        <w:tab/>
        <w:t xml:space="preserve">     П.С. Крылов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36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Пользователь Windows</cp:lastModifiedBy>
  <cp:lastPrinted>2023-07-24T14:41:00Z</cp:lastPrinted>
  <dcterms:modified xsi:type="dcterms:W3CDTF">2023-07-24T11:56:00Z</dcterms:modified>
  <cp:revision>290</cp:revision>
  <dc:subject/>
  <dc:title/>
</cp:coreProperties>
</file>