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3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город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97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>до 12 июля 2026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Бюджетные кредиты, привлеченные из бюджета Ставропольского края в целях пополнения остатков средств на едином счете бюджета города Невинномыс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>до 24 ноября 2023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0"/>
        <w:gridCol w:w="2799"/>
        <w:gridCol w:w="2127"/>
        <w:gridCol w:w="1255"/>
        <w:gridCol w:w="2855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7,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27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1,5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28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 Невинномысс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5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3-02-07T11:26:00Z</cp:lastPrinted>
  <dcterms:modified xsi:type="dcterms:W3CDTF">2023-04-14T12:04:00Z</dcterms:modified>
  <cp:revision>36</cp:revision>
  <dc:subject/>
  <dc:title>Приложение 10</dc:title>
</cp:coreProperties>
</file>