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28,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1,5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82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90,2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33234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33234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33234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33234,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1782,56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440,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440,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440,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440,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96,3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782,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 руководитель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города Невинномысска                                                                                                                                            О.В. Колбасова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NeBaTV</cp:lastModifiedBy>
  <cp:lastPrinted>2023-02-07T11:26:00Z</cp:lastPrinted>
  <dcterms:modified xsi:type="dcterms:W3CDTF">2023-08-29T13:49:00Z</dcterms:modified>
  <cp:revision>378</cp:revision>
  <dc:subject/>
  <dc:title>Р о с с и й с к а я     Ф е д е р а ц и я </dc:title>
</cp:coreProperties>
</file>