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248,3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360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1000 00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11 01040 04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5,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0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15000 00 0000 1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6176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9016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574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5842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9016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574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7282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343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9090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602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5514,5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30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65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79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79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425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564,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311,52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евинномысска                                        О.В. Колб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Пользователь Windows</cp:lastModifiedBy>
  <cp:lastPrinted>2023-09-25T09:10:00Z</cp:lastPrinted>
  <dcterms:modified xsi:type="dcterms:W3CDTF">2023-11-20T13:39:00Z</dcterms:modified>
  <cp:revision>61</cp:revision>
  <dc:subject/>
  <dc:title/>
</cp:coreProperties>
</file>