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2 № 169-22 «О бюджете города Невинномысска на 2023 год и на плановый период 2024 и 2025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</w:rPr>
      </w:pPr>
      <w:r>
        <w:rPr>
          <w:bCs/>
          <w:sz w:val="12"/>
          <w:szCs w:val="24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2 </w:t>
        <w:br/>
        <w:t>№ 169-22 «О бюджете города Невинномысска на 2023 год и на плановый период 2024 и 2025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335212,69» заменить цифрами «4623928,60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4926440,72» заменить цифрами «5215156,6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 цифры «3156807,30» заменить цифрами «3445523,21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7 цифры «503972,87» заменить цифрами «504272,87».</w:t>
      </w:r>
    </w:p>
    <w:p>
      <w:pPr>
        <w:pStyle w:val="TextBody"/>
        <w:suppressAutoHyphens w:val="true"/>
        <w:ind w:firstLine="708"/>
        <w:rPr/>
      </w:pPr>
      <w:r>
        <w:rPr/>
        <w:t>1.4. В пункте 8 цифры «1044307,93» заменить цифрами «1329970,81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5. В пункте 9 цифры «6920,72» заменить цифрами «9673,75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6. </w:t>
      </w:r>
      <w:r>
        <w:rPr/>
        <w:t>В</w:t>
      </w:r>
      <w:r>
        <w:rPr>
          <w:szCs w:val="28"/>
        </w:rPr>
        <w:t xml:space="preserve"> подпункте 2 подпункта 13.1 </w:t>
      </w:r>
      <w:r>
        <w:rPr/>
        <w:t xml:space="preserve">пункта 13 </w:t>
      </w:r>
      <w:r>
        <w:rPr>
          <w:szCs w:val="28"/>
        </w:rPr>
        <w:t>цифры «6920,72» заменить цифрами «9673,75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7. Приложение 1 «Источники финансирования дефицита бюджета город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8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9. В приложении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»: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- по строке «Администрация города Невинномысска 601 153811,15 128823,53 125139,23» цифры «153811,15» заменить цифрами «156564,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щегосударственные вопросы 601 01 116343,72 99712,91 96609,75» цифры «116343,72» заменить цифрами «119096,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Резервные фонды 601 01 11 5776,72 1000,00 1000,00» цифры «5776,72» заменить цифрами «8529,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еспечение деятельности администрации города Невинномысска 601 01 11 71 0 00 00000 5776,72 1000,00 1000,00» цифры «5776,72» заменить цифрами «8529,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Непрограммные расходы в рамках обеспечения деятельности администрации 601 01 11 71 1 00 00000 5776,72 1000,00 1000,00» цифры «5776,72» заменить цифрами «8529,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Резервные фонды местных администраций 601 01 11 71 1 00 20030 5776,72 1000,00 1000,00» цифры «5776,72» заменить цифрами «8529,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Иные бюджетные ассигнования 601 01 11 71 1 00 20030 800 5776,72 1000,00 1000,00» цифры «5776,72» заменить цифрами «8529,75»;</w:t>
      </w:r>
    </w:p>
    <w:p>
      <w:pPr>
        <w:pStyle w:val="TextBody"/>
        <w:spacing w:lineRule="auto" w:line="252"/>
        <w:ind w:firstLine="708"/>
        <w:rPr>
          <w:szCs w:val="28"/>
          <w:highlight w:val="yellow"/>
        </w:rPr>
      </w:pPr>
      <w:r>
        <w:rPr>
          <w:szCs w:val="28"/>
        </w:rPr>
        <w:t>- по строке «Комитет по труду и социальной поддержке населения администрации города Невинномысска 609 740098,42 587684,20 571714,33» цифры «740098,42» заменить цифрами «740398,4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Социальная политика 609 10 740098,42 587684,20 571714,33» цифры «740098,42» заменить цифрами «740398,4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Социальное обеспечение населения 609 10 03 437842,21 423176,36 423778,28» цифры «437842,21» заменить цифрами «438142,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еспечение деятельности комитета по труду и социальной поддержке населения администрации города Невинномысска 609 10 03 78 0 00 00000 500,00 0,00 0,00» цифры «500,00» заменить цифрами «800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Непрограммные расходы в рамках обеспечения деятельности комитета по труду и социальной поддержке населения администрации города Невинномысска 609 10 03 78 1 00 00000 500,00 0,00 0,00» цифры «500,00» заменить цифрами «8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овременная выплата отдельным категориям граждан 609 10 03 78 1 00 80190 500,00 0,00 0,00» цифры «500,00» заменить цифрами «8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Социальное обеспечение и иные выплаты населению 609 10 03 78 1 00 80190 300 500,00 0,00 0,00» цифры «500,00» заменить цифрами «800,00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- по строке «Управление жилищно-коммунального хозяйства администрации города Невинномысска 614 975560,75 201107,55 187766,31» цифры «975560,75» заменить цифрами «969591,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Национальная экономика 614 04 748950,15 65384,33 54947,89» цифры «748950,15» заменить цифрами «742980,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рожное хозяйство (дорожные фонды) 614 04 09 741876,06 64623,03 54186,59» цифры «741876,06» заменить цифрами «735906,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Муниципальная программа «Развитие жилищно-коммунального хозяйства города Невинномысска» 614 04 09 05 0 00 00000 276564,22 46922,72 36582,63» цифры «276564,22» заменить цифрами «270594,8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Подпрограмма «Развитие дорожной инфраструктуры города Невинномысска» 614 04 09 05 3 00 00000 276564,22 46922,72 36582,63» цифры «276564,22» заменить цифрами «270594,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сновное мероприятие 4: капитальный ремонт и ремонт автомобильных дорог общего пользования местного значения в границах города Невинномысска 614 04 09 05 3 04 00000 210263,51 0,00 0,00» цифры «210263,51» заменить цифрами «204294,1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строке «Капитальный ремонт и ремонт автомобильных дорог общего пользования местного значения муниципальных округов и городских округов» 614 04 09 05 3 0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720 207156,17 0,00 0,00» цифры «207156,17» заменить цифрами «201186,8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строке «Закупка товаров, работ и услуг для обеспечения государственных (муниципальных) нужд 614 04 09 05 3 0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720 200 207156,17 0,00 0,00» цифры «207156,17» заменить цифрами «201186,82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 по строке «Управление капитального строительства администрации города Невинномысска 637 413308,42 4283,15 4173,32» цифры «413308,42» заменить цифрами «704940,6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Национальная экономика 637 04 302431,87 0,00 0,00» цифры «302431,87» заменить цифрами «594064,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рожное хозяйство (дорожные фонды) 637 04 09 302431,87 0,00 0,00» цифры «302431,87» заменить цифрами «594064,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Муниципальная программа «Развитие жилищно-коммунального хозяйства города Невинномысска» 637 04 09 05 0 00 00000 302431,87 0,00 0,00» цифры «302431,87» заменить цифрами «594064,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Подпрограмма «Развитие дорожной инфраструктуры города Невинномысска» 637 04 09 05 3 00 00000 302431,87 0,00 0,00» цифры «302431,87» заменить цифрами «594064,10»;</w:t>
      </w:r>
    </w:p>
    <w:p>
      <w:pPr>
        <w:pStyle w:val="TextBody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после строк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26"/>
        <w:gridCol w:w="526"/>
        <w:gridCol w:w="526"/>
        <w:gridCol w:w="1395"/>
        <w:gridCol w:w="684"/>
        <w:gridCol w:w="1042"/>
        <w:gridCol w:w="960"/>
        <w:gridCol w:w="902"/>
      </w:tblGrid>
      <w:tr>
        <w:trPr>
          <w:trHeight w:val="915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3 05 </w:t>
            </w:r>
            <w:r>
              <w:rPr>
                <w:lang w:val="en-US"/>
              </w:rPr>
              <w:t>S</w:t>
            </w:r>
            <w:r>
              <w:rPr/>
              <w:t>888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2431,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»</w:t>
            </w:r>
          </w:p>
        </w:tc>
      </w:tr>
    </w:tbl>
    <w:p>
      <w:pPr>
        <w:pStyle w:val="TextBody"/>
        <w:spacing w:lineRule="auto" w:line="252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ind w:firstLine="709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26"/>
        <w:gridCol w:w="526"/>
        <w:gridCol w:w="526"/>
        <w:gridCol w:w="1395"/>
        <w:gridCol w:w="684"/>
        <w:gridCol w:w="1042"/>
        <w:gridCol w:w="960"/>
        <w:gridCol w:w="894"/>
      </w:tblGrid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сновное мероприятие 6: 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 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5 3 06 </w:t>
            </w:r>
            <w:r>
              <w:rPr>
                <w:lang w:val="en-US"/>
              </w:rPr>
              <w:t>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1632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0,00</w:t>
            </w:r>
          </w:p>
        </w:tc>
      </w:tr>
      <w:tr>
        <w:trPr>
          <w:trHeight w:val="80" w:hRule="atLeast"/>
        </w:trPr>
        <w:tc>
          <w:tcPr>
            <w:tcW w:w="29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3 06 </w:t>
            </w:r>
            <w:r>
              <w:rPr>
                <w:lang w:val="en-US"/>
              </w:rPr>
              <w:t>S88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1632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3 06 </w:t>
            </w:r>
            <w:r>
              <w:rPr>
                <w:lang w:val="en-US"/>
              </w:rPr>
              <w:t>S88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1632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 3 06 S88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1632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»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ВСЕГО РАСХОДОВ: 4926440,72 2718950,36 2697087,56» цифры «4926440,72» заменить цифрами «5215156,63»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10. В приложении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3 год и на плановый период 2024 и 2025 годов»: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 по строке «Муниципальная программа «Развитие жилищно-коммунального хозяйства города Невинномысска» 05 0 00 00000 758475,72 183357,24 170162,35» цифры «758475,72» заменить цифрами «1044138,60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 по строке «Подпрограмма «Развитие дорожной инфраструктуры города Невинномысска» 05 3 00 00000 585248,72 46922,72 36582,63» цифры «585248,72» заменить цифрами «870911,60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 по строке «Основное мероприятие 4: капитальный ремонт и ремонт автомобильных дорог общего пользования местного значения в границах города Невинномысска 05 304 00000 210263,51 0,00 0,00» цифры «210263,51» заменить цифрами «204294,16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 xml:space="preserve">- по строке «Капитальный ремонт и ремонт автомобильных дорог общего пользования местного значения муниципальных округов и городских округов 05 304 </w:t>
      </w:r>
      <w:r>
        <w:rPr>
          <w:szCs w:val="28"/>
          <w:lang w:val="en-US"/>
        </w:rPr>
        <w:t>S</w:t>
      </w:r>
      <w:r>
        <w:rPr>
          <w:szCs w:val="28"/>
        </w:rPr>
        <w:t>6720 207156,17 0,00 0,00» цифры «207156,17» заменить цифрами «201186,8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троке «Закупка товаров, работ и услуг для обеспечения государственных (муниципальных) нужд 05 3 0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720 200 207156,17 0,00 0,00» цифры «207156,17» заменить цифрами «201186,82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после строк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657"/>
        <w:gridCol w:w="1107"/>
        <w:gridCol w:w="1378"/>
        <w:gridCol w:w="829"/>
        <w:gridCol w:w="756"/>
      </w:tblGrid>
      <w:tr>
        <w:trPr>
          <w:trHeight w:val="418" w:hRule="atLeast"/>
        </w:trPr>
        <w:tc>
          <w:tcPr>
            <w:tcW w:w="3551" w:type="dxa"/>
            <w:tcBorders/>
          </w:tcPr>
          <w:p>
            <w:pPr>
              <w:pStyle w:val="Normal"/>
              <w:rPr/>
            </w:pPr>
            <w:r>
              <w:rPr/>
              <w:t xml:space="preserve">«Капитальные вложения в объекты государственной (муниципальной) собственности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 3 05 S888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2431,8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»</w:t>
            </w:r>
          </w:p>
        </w:tc>
      </w:tr>
    </w:tbl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475"/>
        <w:gridCol w:w="1631"/>
        <w:gridCol w:w="1182"/>
        <w:gridCol w:w="62"/>
        <w:gridCol w:w="994"/>
        <w:gridCol w:w="627"/>
        <w:gridCol w:w="79"/>
      </w:tblGrid>
      <w:tr>
        <w:trPr/>
        <w:tc>
          <w:tcPr>
            <w:tcW w:w="3418" w:type="dxa"/>
            <w:tcBorders/>
          </w:tcPr>
          <w:p>
            <w:pPr>
              <w:pStyle w:val="Normal"/>
              <w:rPr/>
            </w:pPr>
            <w:r>
              <w:rPr/>
              <w:t>«Основное мероприятие 6: 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 3 06 000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1632,23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3418" w:type="dxa"/>
            <w:tcBorders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3 06 </w:t>
            </w:r>
            <w:r>
              <w:rPr>
                <w:lang w:val="en-US"/>
              </w:rPr>
              <w:t>S888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1632,23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rPr/>
            </w:pPr>
            <w:r>
              <w:rPr/>
              <w:t>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3 06 </w:t>
            </w:r>
            <w:r>
              <w:rPr>
                <w:color w:val="000000"/>
                <w:lang w:val="en-US"/>
              </w:rPr>
              <w:t>S888</w:t>
            </w:r>
            <w:r>
              <w:rPr>
                <w:color w:val="000000"/>
              </w:rPr>
              <w:t>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9163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3 06 </w:t>
            </w:r>
            <w:r>
              <w:rPr>
                <w:color w:val="000000"/>
                <w:lang w:val="en-US"/>
              </w:rPr>
              <w:t>S888</w:t>
            </w:r>
            <w:r>
              <w:rPr>
                <w:color w:val="000000"/>
              </w:rPr>
              <w:t>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9163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- по строке «Обеспечение деятельности администрации города Невинномысска 71 0 00 00000 140488,53 124444,91 120760,61» цифры «140488,53» заменить цифрами «143241,56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- по строке «Непрограммные расходы в рамках обеспечения деятельности администрации 71 1 00 00000 138713,95 122670,33 118986,03» цифры «138713,95» заменить цифрами «141466,98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- по строке «Резервные фонды местных администраций 71 1 00 20030 5776,72 1000,00 1000,00» цифры «5776,72» заменить цифрами «8529,75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 по строке «Иные бюджетные ассигнования 71 1 00 20030 800 5776,72 1000,00 1000,00» цифры «5776,72» заменить цифрами «8529,75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- по строке «Обеспечение деятельности комитета по труду и социальной поддержке населения администрации города Невинномысска 78 0 00 00000 500,00</w:t>
      </w:r>
      <w:r>
        <w:rPr>
          <w:color w:val="000000"/>
          <w:sz w:val="22"/>
          <w:szCs w:val="22"/>
        </w:rPr>
        <w:t xml:space="preserve"> </w:t>
      </w:r>
      <w:r>
        <w:rPr>
          <w:szCs w:val="28"/>
        </w:rPr>
        <w:t>0,00 0,00» цифры «500,00» заменить цифрами «800,00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- по строке «Непрограммные расходы в рамках обеспечения деятельности комитета по труду и социальной поддержке населения администрации города Невинномысска 78 1 00 00000 500,00</w:t>
      </w:r>
      <w:r>
        <w:rPr>
          <w:color w:val="000000"/>
          <w:sz w:val="22"/>
          <w:szCs w:val="22"/>
        </w:rPr>
        <w:t xml:space="preserve"> </w:t>
      </w:r>
      <w:r>
        <w:rPr>
          <w:szCs w:val="28"/>
        </w:rPr>
        <w:t>0,00 0,00» цифры «500,00» заменить цифрами «800,00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- по строке «Единовременная выплата отдельным категориям граждан 78 1 00 80190 500,00</w:t>
      </w:r>
      <w:r>
        <w:rPr>
          <w:color w:val="000000"/>
          <w:sz w:val="22"/>
          <w:szCs w:val="22"/>
        </w:rPr>
        <w:t xml:space="preserve"> </w:t>
      </w:r>
      <w:r>
        <w:rPr>
          <w:szCs w:val="28"/>
        </w:rPr>
        <w:t>0,00 0,00» цифры «500,00» заменить цифрами «800,00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 по строке «Социальное обеспечение и иные выплаты населению                    78 1 00 80190 300 500,00</w:t>
      </w:r>
      <w:r>
        <w:rPr>
          <w:color w:val="000000"/>
          <w:sz w:val="22"/>
          <w:szCs w:val="22"/>
        </w:rPr>
        <w:t xml:space="preserve"> </w:t>
      </w:r>
      <w:r>
        <w:rPr>
          <w:szCs w:val="28"/>
        </w:rPr>
        <w:t>0,00 0,00» цифры «500,00» заменить цифрами «8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ВСЕГО РАСХОДОВ: 4926440,72 2718950,36 2697087,56» цифры «4926440,72» заменить цифрами «5215156,63».</w:t>
      </w:r>
    </w:p>
    <w:p>
      <w:pPr>
        <w:pStyle w:val="TextBody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20"/>
        <w:rPr/>
      </w:pPr>
      <w:r>
        <w:rPr/>
      </w:r>
    </w:p>
    <w:p>
      <w:pPr>
        <w:pStyle w:val="TextBody"/>
        <w:suppressAutoHyphens w:val="true"/>
        <w:ind w:firstLine="720"/>
        <w:rPr/>
      </w:pPr>
      <w:r>
        <w:rPr/>
      </w:r>
    </w:p>
    <w:p>
      <w:pPr>
        <w:pStyle w:val="TextBody"/>
        <w:suppressAutoHyphens w:val="true"/>
        <w:ind w:firstLine="720"/>
        <w:rPr/>
      </w:pPr>
      <w:r>
        <w:rPr/>
      </w:r>
    </w:p>
    <w:p>
      <w:pPr>
        <w:pStyle w:val="TextBody"/>
        <w:suppressAutoHyphens w:val="true"/>
        <w:ind w:firstLine="720"/>
        <w:rPr/>
      </w:pPr>
      <w:r>
        <w:rPr/>
      </w:r>
    </w:p>
    <w:p>
      <w:pPr>
        <w:pStyle w:val="TextBody"/>
        <w:suppressAutoHyphens w:val="true"/>
        <w:ind w:firstLine="720"/>
        <w:rPr/>
      </w:pPr>
      <w:r>
        <w:rPr/>
      </w:r>
    </w:p>
    <w:p>
      <w:pPr>
        <w:pStyle w:val="TextBody"/>
        <w:suppressAutoHyphens w:val="true"/>
        <w:ind w:firstLine="720"/>
        <w:rPr/>
      </w:pPr>
      <w:r>
        <w:rPr/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и обязанност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ы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</w:t>
        <w:tab/>
        <w:tab/>
        <w:tab/>
        <w:tab/>
        <w:t xml:space="preserve">       В.Э. Соколюк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5:44:00Z</dcterms:created>
  <dc:creator>Заместитель</dc:creator>
  <dc:description/>
  <cp:keywords/>
  <dc:language>en-US</dc:language>
  <cp:lastModifiedBy>NeVoAA</cp:lastModifiedBy>
  <cp:lastPrinted>2023-08-29T17:13:00Z</cp:lastPrinted>
  <dcterms:modified xsi:type="dcterms:W3CDTF">2023-08-30T16:10:00Z</dcterms:modified>
  <cp:revision>143</cp:revision>
  <dc:subject/>
  <dc:title/>
</cp:coreProperties>
</file>