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от 19.12.2023 № 295-38</w:t>
      </w:r>
    </w:p>
    <w:p>
      <w:pPr>
        <w:pStyle w:val="Normal"/>
        <w:jc w:val="center"/>
        <w:rPr>
          <w:sz w:val="28"/>
          <w:szCs w:val="28"/>
        </w:rPr>
      </w:pPr>
      <w:r>
        <w:rPr>
          <w:sz w:val="28"/>
          <w:szCs w:val="28"/>
        </w:rPr>
      </w:r>
    </w:p>
    <w:p>
      <w:pPr>
        <w:pStyle w:val="Normal"/>
        <w:spacing w:lineRule="exact" w:line="240"/>
        <w:jc w:val="center"/>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4 год и на плановый период 2025 и 2026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384"/>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bl>
    <w:p>
      <w:pPr>
        <w:pStyle w:val="Normal"/>
        <w:spacing w:lineRule="auto" w:line="120"/>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667"/>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395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65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798,86</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10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38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282,36</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5297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5297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5297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Подпрограмма «Развитие общего и дополните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04197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87995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773103,76</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277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4386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39678,79</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4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494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29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44329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98180,07</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31,5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овершенствование материально-технической базы общеобразовательных организац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Благоустройство территор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3: организация бесплатного горячего питания обучающихся 1-4 клас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15 </w:t>
            </w:r>
            <w:r>
              <w:rPr>
                <w:color w:val="000000"/>
                <w:sz w:val="22"/>
                <w:szCs w:val="22"/>
                <w:lang w:val="en-US"/>
              </w:rPr>
              <w:t>R</w:t>
            </w:r>
            <w:r>
              <w:rPr>
                <w:color w:val="000000"/>
                <w:sz w:val="22"/>
                <w:szCs w:val="22"/>
              </w:rPr>
              <w:t>3030</w:t>
            </w:r>
          </w:p>
          <w:p>
            <w:pPr>
              <w:pStyle w:val="Normal"/>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R303</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52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7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5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S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 5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Основное мероприятие 26: реализация инициативных прое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 xml:space="preserve">Реализация инициативного проек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2ИП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2ИП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27 </w:t>
            </w:r>
            <w:r>
              <w:rPr>
                <w:color w:val="000000"/>
                <w:sz w:val="22"/>
                <w:szCs w:val="22"/>
                <w:lang w:val="en-US"/>
              </w:rPr>
              <w:t>S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7 </w:t>
            </w:r>
            <w:r>
              <w:rPr>
                <w:color w:val="000000"/>
                <w:sz w:val="22"/>
                <w:szCs w:val="22"/>
                <w:lang w:val="en-US"/>
              </w:rPr>
              <w:t>S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87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0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12,7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обеспечение централизованного хозяйственного обслуживания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Муниципальная программа «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6039,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51749,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40803,6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042,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179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9852,6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6768,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0427,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9852,6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24,29</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775,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125,97</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8,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65,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17,84</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085,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970,1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5080,9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5956,4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88,3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804,23</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4679,77</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6,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63</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8</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5,87</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51</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492,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912,64</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8389,13</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3,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059,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546,7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28,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25,73</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7,95</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27,23</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459,6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790,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9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4059,45</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1877,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836,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1,9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3587,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1538,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608,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4357,42</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45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377,8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77,42</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4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505,83</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298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1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87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5678,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880,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2832,95</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377,01</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368,84</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15,16</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2503,75</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464,11</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5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7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418" w:type="dxa"/>
            <w:tcBorders>
              <w:bottom w:val="single" w:sz="4" w:space="0" w:color="000000"/>
              <w:right w:val="single" w:sz="4" w:space="0" w:color="000000"/>
            </w:tcBorders>
            <w:shd w:fill="FFFFFF" w:val="clear"/>
            <w:vAlign w:val="bottom"/>
          </w:tcPr>
          <w:p>
            <w:pPr>
              <w:pStyle w:val="Normal"/>
              <w:jc w:val="right"/>
              <w:rPr/>
            </w:pPr>
            <w:r>
              <w:rPr>
                <w:sz w:val="22"/>
                <w:szCs w:val="22"/>
              </w:rPr>
              <w:t xml:space="preserve">167,20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25,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4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837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370,5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1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82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220,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580,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3,1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4,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3,8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8,9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93,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75,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33,2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661,7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729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5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584,15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9,4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3,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674</w:t>
            </w:r>
            <w:r>
              <w:rPr>
                <w:color w:val="000000"/>
                <w:sz w:val="22"/>
                <w:szCs w:val="22"/>
              </w:rPr>
              <w:t>6,</w:t>
            </w:r>
            <w:r>
              <w:rPr>
                <w:color w:val="000000"/>
                <w:sz w:val="22"/>
                <w:szCs w:val="22"/>
                <w:lang w:val="en-US"/>
              </w:rPr>
              <w:t>4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674</w:t>
            </w:r>
            <w:r>
              <w:rPr>
                <w:color w:val="000000"/>
                <w:sz w:val="22"/>
                <w:szCs w:val="22"/>
              </w:rPr>
              <w:t>6,</w:t>
            </w:r>
            <w:r>
              <w:rPr>
                <w:color w:val="000000"/>
                <w:sz w:val="22"/>
                <w:szCs w:val="22"/>
                <w:lang w:val="en-US"/>
              </w:rPr>
              <w:t>4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9473,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9473,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9473,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30,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104,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1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Региональный проект «Культурная сред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99,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9,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6,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26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21244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93619,63</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8,47</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6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98</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98</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8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3,87</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7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28</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33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4928,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3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я спецтехники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5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5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71,9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980,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980,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Основное мероприятие 6: </w:t>
            </w: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троительство и реконструкция автомобильных дорог общего пользования местного значения</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9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70,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7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8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01,53</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6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6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1,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сходы за счет средств бюджета города на содержание центрального аппа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 xml:space="preserve">  </w:t>
            </w: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59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59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7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1,71</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6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9,17</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644,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10 3 02 206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10 3 02 206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lang w:val="en-US"/>
              </w:rPr>
            </w:pPr>
            <w:r>
              <w:rPr>
                <w:color w:val="000000"/>
                <w:sz w:val="22"/>
                <w:szCs w:val="22"/>
              </w:rPr>
              <w:t>9353,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479,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2,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21</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17,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68,6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3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 </w:t>
            </w: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9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63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89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616,03</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78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4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772,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4,0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3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11,63</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7,3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417,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7,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35,58</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417,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7,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35,58</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7,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0,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4,22</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3,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7,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0,35</w:t>
            </w:r>
          </w:p>
        </w:tc>
      </w:tr>
      <w:tr>
        <w:trPr>
          <w:trHeight w:val="2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4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490,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28,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66,13</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7,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8,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8,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1,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70,13</w:t>
            </w:r>
          </w:p>
        </w:tc>
      </w:tr>
      <w:tr>
        <w:trPr>
          <w:trHeight w:val="11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1,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05</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4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1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786,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786,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7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7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6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5,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5,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5,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5,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71,16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71,16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02,2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25,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1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43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4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71540,9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71540,9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1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89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66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66978,1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5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64631,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84"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1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3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highlight w:val="yellow"/>
              </w:rPr>
              <w:t>398918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168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95,83</w:t>
            </w:r>
          </w:p>
        </w:tc>
      </w:tr>
    </w:tbl>
    <w:p>
      <w:pPr>
        <w:pStyle w:val="Normal"/>
        <w:ind w:right="-318" w:hanging="0"/>
        <w:jc w:val="right"/>
        <w:rPr>
          <w:sz w:val="28"/>
          <w:szCs w:val="28"/>
        </w:rPr>
      </w:pPr>
      <w:r>
        <w:rPr>
          <w:sz w:val="28"/>
          <w:szCs w:val="28"/>
        </w:rPr>
        <w:t>».</w:t>
      </w:r>
    </w:p>
    <w:p>
      <w:pPr>
        <w:pStyle w:val="Normal"/>
        <w:rPr>
          <w:sz w:val="28"/>
          <w:szCs w:val="28"/>
          <w:highlight w:val="yellow"/>
        </w:rPr>
      </w:pPr>
      <w:r>
        <w:rPr>
          <w:sz w:val="28"/>
          <w:szCs w:val="28"/>
          <w:highlight w:val="yellow"/>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08:00Z</dcterms:created>
  <dc:creator>Org2</dc:creator>
  <dc:description/>
  <cp:keywords/>
  <dc:language>en-US</dc:language>
  <cp:lastModifiedBy>NeDeAN</cp:lastModifiedBy>
  <cp:lastPrinted>2024-02-08T14:43:00Z</cp:lastPrinted>
  <dcterms:modified xsi:type="dcterms:W3CDTF">2024-02-28T12:52:00Z</dcterms:modified>
  <cp:revision>163</cp:revision>
  <dc:subject/>
  <dc:title/>
</cp:coreProperties>
</file>