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 295-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45,3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669,7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96,1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669,7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96,1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96,1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669,7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669,7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5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77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8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5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77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8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375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8777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208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3755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8777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208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49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72315,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34111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72315,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34111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72315,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34111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72315,6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34111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6711,20</w:t>
            </w:r>
          </w:p>
        </w:tc>
      </w:tr>
      <w:tr>
        <w:trPr>
          <w:trHeight w:val="358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964,8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111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964,8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111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964,8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111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11,20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964,8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111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11,2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4-02-08T17:07:00Z</cp:lastPrinted>
  <dcterms:modified xsi:type="dcterms:W3CDTF">2024-06-06T16:24:00Z</dcterms:modified>
  <cp:revision>373</cp:revision>
  <dc:subject/>
  <dc:title>Р о с с и й с к а я     Ф е д е р а ц и я </dc:title>
</cp:coreProperties>
</file>