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470"/>
        <w:rPr>
          <w:sz w:val="28"/>
          <w:szCs w:val="28"/>
        </w:rPr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3 № 295-38</w:t>
      </w:r>
    </w:p>
    <w:p>
      <w:pPr>
        <w:pStyle w:val="Normal"/>
        <w:ind w:left="11340" w:hanging="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города на 2024 год и на плановы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муниципальных внутренних заимствований города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3402"/>
        <w:gridCol w:w="3337"/>
      </w:tblGrid>
      <w:tr>
        <w:trPr>
          <w:trHeight w:val="537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мствований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21,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до 2027 г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6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из бюджета Ставропольского края в целях пополнения остатков средств на едином счете бюджета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до 20 декабря 2024 г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  <w:tr>
        <w:trPr>
          <w:trHeight w:val="6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из федерального бюджета на пополнение остатков средств на едином счете бюджета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82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последнего рабочего дня 2024 г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82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рода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551"/>
        <w:gridCol w:w="2268"/>
        <w:gridCol w:w="1418"/>
        <w:gridCol w:w="2693"/>
        <w:gridCol w:w="1778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заимствований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</w:tr>
      <w:tr>
        <w:trPr>
          <w:trHeight w:val="108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2427,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2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27 г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407,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из федерального бюджета на пополнение остатков средств на едином счете бюджета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77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последнего рабочего дня 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47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последнего рабочего дня 2026 г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47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 xml:space="preserve">руководитель финансового управления  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31:00Z</dcterms:created>
  <dc:creator>Urist</dc:creator>
  <dc:description/>
  <cp:keywords/>
  <dc:language>en-US</dc:language>
  <cp:lastModifiedBy>Пользователь Windows</cp:lastModifiedBy>
  <cp:lastPrinted>2024-10-14T15:02:00Z</cp:lastPrinted>
  <dcterms:modified xsi:type="dcterms:W3CDTF">2024-10-14T12:03:00Z</dcterms:modified>
  <cp:revision>47</cp:revision>
  <dc:subject/>
  <dc:title>Приложение 10</dc:title>
</cp:coreProperties>
</file>