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70,4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1,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21,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21,2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8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7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8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7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18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3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847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3182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377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847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49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6398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8021,5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6398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8021,5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6398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8021,5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26398,4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8021,55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47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021,5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47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021,5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47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021,55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047,6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331,0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8021,5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4-02-08T17:07:00Z</cp:lastPrinted>
  <dcterms:modified xsi:type="dcterms:W3CDTF">2024-10-14T11:53:00Z</dcterms:modified>
  <cp:revision>377</cp:revision>
  <dc:subject/>
  <dc:title>Р о с с и й с к а я     Ф е д е р а ц и я </dc:title>
</cp:coreProperties>
</file>