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3 № 295-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73,4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669,7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24,2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669,7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924,2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924,2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8669,7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8669,7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9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08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9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08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669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8208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6696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8208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20649,2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4028537,2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07055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6711,2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4028537,2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07055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6711,2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4028537,2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07055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6711,2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-4028537,2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07055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96711,20</w:t>
            </w:r>
          </w:p>
        </w:tc>
      </w:tr>
      <w:tr>
        <w:trPr>
          <w:trHeight w:val="358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549186,4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055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711,2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549186,4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055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711,2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549186,4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055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711,20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549186,4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055,2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711,2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Пользователь Windows</cp:lastModifiedBy>
  <cp:lastPrinted>2024-02-08T17:07:00Z</cp:lastPrinted>
  <dcterms:modified xsi:type="dcterms:W3CDTF">2024-02-28T12:40:00Z</dcterms:modified>
  <cp:revision>371</cp:revision>
  <dc:subject/>
  <dc:title>Р о с с и й с к а я     Ф е д е р а ц и я </dc:title>
</cp:coreProperties>
</file>