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5579" w:firstLine="647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uppressAutoHyphens w:val="true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4962" w:firstLine="6237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от 19.12.2023 № 295-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города 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4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3686"/>
        <w:gridCol w:w="1984"/>
        <w:gridCol w:w="1985"/>
        <w:gridCol w:w="1984"/>
      </w:tblGrid>
      <w:tr>
        <w:trPr>
          <w:tblHeader w:val="true"/>
          <w:cantSplit w:val="true"/>
        </w:trPr>
        <w:tc>
          <w:tcPr>
            <w:tcW w:w="4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годам</w:t>
            </w:r>
          </w:p>
        </w:tc>
      </w:tr>
      <w:tr>
        <w:trPr>
          <w:cantSplit w:val="true"/>
        </w:trPr>
        <w:tc>
          <w:tcPr>
            <w:tcW w:w="4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3686"/>
        <w:gridCol w:w="1984"/>
        <w:gridCol w:w="1985"/>
        <w:gridCol w:w="1984"/>
      </w:tblGrid>
      <w:tr>
        <w:trPr>
          <w:tblHeader w:val="true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источников 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572,9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7,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407,37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23,7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7,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407,37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7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923,7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427,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4 01 02 00 00 04 0000 7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923,7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427,0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8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4407,37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4 0000 8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4407,37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0 0000 7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91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21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92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4 0000 7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91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21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92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0 0000 8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8591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5321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9792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4 0000 8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8591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5321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9792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649,2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3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5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56614,9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21604,7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47296,32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5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56614,9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21604,7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47296,32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5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56614,9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21604,7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47296,32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4 0000 5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56614,9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21604,7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47296,32</w:t>
            </w:r>
          </w:p>
        </w:tc>
      </w:tr>
      <w:tr>
        <w:trPr>
          <w:trHeight w:val="358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6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7264,1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1604,7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7296,32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6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7264,1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1604,7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7296,32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6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7264,1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1604,7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7296,32</w:t>
            </w:r>
          </w:p>
        </w:tc>
      </w:tr>
      <w:tr>
        <w:trPr>
          <w:trHeight w:val="344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4 0000 6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7264,1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1604,7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7296,3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                   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 xml:space="preserve">руководитель финансового управления  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администрации города Невинномысска                                                                                                                О.В. Колб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567" w:top="1134" w:footer="0" w:bottom="198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firstLine="708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Bookman Old Style" w:hAnsi="Bookman Old Style" w:cs="Arial"/>
      <w:color w:val="00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ind w:right="-1" w:hanging="0"/>
      <w:jc w:val="center"/>
    </w:pPr>
    <w:rPr>
      <w:rFonts w:ascii="Bookman Old Style" w:hAnsi="Bookman Old Style" w:cs="Bookman Old Style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 реш 2</Template>
  <TotalTime>2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32:00Z</dcterms:created>
  <dc:creator>Lena</dc:creator>
  <dc:description/>
  <cp:keywords/>
  <dc:language>en-US</dc:language>
  <cp:lastModifiedBy>Пользователь Windows</cp:lastModifiedBy>
  <cp:lastPrinted>2024-11-29T08:49:00Z</cp:lastPrinted>
  <dcterms:modified xsi:type="dcterms:W3CDTF">2024-11-29T05:49:00Z</dcterms:modified>
  <cp:revision>381</cp:revision>
  <dc:subject/>
  <dc:title>Р о с с и й с к а я     Ф е д е р а ц и я </dc:title>
</cp:coreProperties>
</file>