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754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spacing w:lineRule="exact" w:line="24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омственная структура расходов бюджета города по главным распорядителям бюджетных средств, разделам,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ам и (или) целевым статьям (муниципальным программам и непрограммным направлениям деятельности),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группам (группам и подгруппам) видов 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лассификации расходов бюджетов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spacing w:lineRule="auto" w:line="12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  <w:bookmarkStart w:id="0" w:name="RANGE!A1%3AG747"/>
      <w:bookmarkStart w:id="1" w:name="RANGE!A1%3AG747"/>
      <w:bookmarkEnd w:id="1"/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567"/>
        <w:gridCol w:w="709"/>
        <w:gridCol w:w="567"/>
        <w:gridCol w:w="1701"/>
        <w:gridCol w:w="689"/>
        <w:gridCol w:w="1437"/>
        <w:gridCol w:w="1560"/>
        <w:gridCol w:w="1556"/>
      </w:tblGrid>
      <w:tr>
        <w:trPr>
          <w:tblHeader w:val="true"/>
          <w:trHeight w:val="187" w:hRule="atLeast"/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годам</w:t>
            </w:r>
          </w:p>
        </w:tc>
      </w:tr>
      <w:tr>
        <w:trPr>
          <w:trHeight w:val="187" w:hRule="atLeast"/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</w:tr>
    </w:tbl>
    <w:p>
      <w:pPr>
        <w:pStyle w:val="Normal"/>
        <w:spacing w:lineRule="auto" w:line="12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2"/>
        <w:gridCol w:w="567"/>
        <w:gridCol w:w="709"/>
        <w:gridCol w:w="567"/>
        <w:gridCol w:w="1675"/>
        <w:gridCol w:w="709"/>
        <w:gridCol w:w="1443"/>
        <w:gridCol w:w="1559"/>
        <w:gridCol w:w="1560"/>
      </w:tblGrid>
      <w:tr>
        <w:trPr>
          <w:tblHeader w:val="true"/>
          <w:trHeight w:val="187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ум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1,60</w:t>
            </w:r>
          </w:p>
        </w:tc>
      </w:tr>
      <w:tr>
        <w:trPr>
          <w:trHeight w:val="26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1,60</w:t>
            </w:r>
          </w:p>
        </w:tc>
      </w:tr>
      <w:tr>
        <w:trPr>
          <w:trHeight w:val="4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329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3,67</w:t>
            </w:r>
          </w:p>
        </w:tc>
      </w:tr>
      <w:tr>
        <w:trPr>
          <w:trHeight w:val="1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9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3,67</w:t>
            </w:r>
          </w:p>
        </w:tc>
      </w:tr>
      <w:tr>
        <w:trPr>
          <w:trHeight w:val="4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7176,49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4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0,55</w:t>
            </w:r>
          </w:p>
        </w:tc>
      </w:tr>
      <w:tr>
        <w:trPr>
          <w:trHeight w:val="4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,17</w:t>
            </w:r>
          </w:p>
        </w:tc>
      </w:tr>
      <w:tr>
        <w:trPr>
          <w:trHeight w:val="9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3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,17</w:t>
            </w:r>
          </w:p>
        </w:tc>
      </w:tr>
      <w:tr>
        <w:trPr>
          <w:trHeight w:val="2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64</w:t>
            </w:r>
          </w:p>
        </w:tc>
      </w:tr>
      <w:tr>
        <w:trPr>
          <w:trHeight w:val="2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2,38</w:t>
            </w:r>
          </w:p>
        </w:tc>
      </w:tr>
      <w:tr>
        <w:trPr>
          <w:trHeight w:val="2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,15</w:t>
            </w:r>
          </w:p>
        </w:tc>
      </w:tr>
      <w:tr>
        <w:trPr>
          <w:trHeight w:val="4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5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</w:tr>
      <w:tr>
        <w:trPr>
          <w:trHeight w:val="10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2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,03</w:t>
            </w:r>
          </w:p>
        </w:tc>
      </w:tr>
      <w:tr>
        <w:trPr>
          <w:trHeight w:val="1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путаты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,97</w:t>
            </w:r>
          </w:p>
        </w:tc>
      </w:tr>
      <w:tr>
        <w:trPr>
          <w:trHeight w:val="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</w:tr>
      <w:tr>
        <w:trPr>
          <w:trHeight w:val="5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3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9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93</w:t>
            </w:r>
          </w:p>
        </w:tc>
      </w:tr>
      <w:tr>
        <w:trPr>
          <w:trHeight w:val="35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Дум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93</w:t>
            </w:r>
          </w:p>
        </w:tc>
      </w:tr>
      <w:tr>
        <w:trPr>
          <w:trHeight w:val="1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4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0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6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0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5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Администрация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706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80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44,88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136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96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32,83</w:t>
            </w:r>
          </w:p>
        </w:tc>
      </w:tr>
      <w:tr>
        <w:trPr>
          <w:trHeight w:val="35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,6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2</w:t>
            </w:r>
          </w:p>
        </w:tc>
      </w:tr>
      <w:tr>
        <w:trPr>
          <w:trHeight w:val="1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</w:tr>
      <w:tr>
        <w:trPr>
          <w:trHeight w:val="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2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,53</w:t>
            </w:r>
          </w:p>
        </w:tc>
      </w:tr>
      <w:tr>
        <w:trPr>
          <w:trHeight w:val="5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7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7,8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7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7,80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28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78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07,80</w:t>
            </w:r>
          </w:p>
        </w:tc>
      </w:tr>
      <w:tr>
        <w:trPr>
          <w:trHeight w:val="4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5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4,18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,58</w:t>
            </w:r>
          </w:p>
        </w:tc>
      </w:tr>
      <w:tr>
        <w:trPr>
          <w:trHeight w:val="4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5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2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,4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16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8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81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3,79</w:t>
            </w:r>
          </w:p>
        </w:tc>
      </w:tr>
      <w:tr>
        <w:trPr>
          <w:trHeight w:val="5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,13</w:t>
            </w:r>
          </w:p>
        </w:tc>
      </w:tr>
      <w:tr>
        <w:trPr>
          <w:trHeight w:val="5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,6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3</w:t>
            </w:r>
          </w:p>
        </w:tc>
      </w:tr>
      <w:tr>
        <w:trPr>
          <w:trHeight w:val="5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организации архивного дела в Ставропо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,70</w:t>
            </w:r>
          </w:p>
        </w:tc>
      </w:tr>
      <w:tr>
        <w:trPr>
          <w:trHeight w:val="3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,9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,7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выборов в законодательные (представительные) орга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5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5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2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,00</w:t>
            </w:r>
          </w:p>
        </w:tc>
      </w:tr>
      <w:tr>
        <w:trPr>
          <w:trHeight w:val="3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4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5,49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7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7,38</w:t>
            </w:r>
          </w:p>
        </w:tc>
      </w:tr>
      <w:tr>
        <w:trPr>
          <w:trHeight w:val="2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Межнациональные отношения, поддержка казачества и профилактика экстремизм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2,5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3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онное и научно-методическое обеспечение мероприятий по межнациональным отношениям и профилактике экстремизма в городе (проведение «круглых столов», семинаров, научно-практических конференций, изготовление и размещение социальной реклам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2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1 2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14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2: участие членов </w:t>
            </w:r>
            <w:r>
              <w:rPr>
                <w:sz w:val="22"/>
                <w:szCs w:val="22"/>
              </w:rPr>
              <w:t>Невинномысского городского казачьего общества Ставропольского окружного казачьего общества Терского войскового казачьего общества в охране общественного порядк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по организации охраны общественного правопорядка Невинномысским городским казачьим обществом Ставропольского окружного казачьего общества Терского войскового казачьего обществ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2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0,7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,54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3: </w:t>
            </w:r>
            <w:r>
              <w:rPr/>
              <w:t>субсидия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, конкурсов, праздничных выступлений творческих коллективов и военно-патриотиче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предоставление </w:t>
            </w:r>
            <w:r>
              <w:rPr/>
              <w:t>субсидии Невинномысскому городскому казачьему обществу Ставропольского окружного казачьего общества Терского войскового казачьего общества на организацию и проведение фестивалей, конкурсов, праздничных выступлений творческих коллективов и военно-патриотических сбо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3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3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4,8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1</w:t>
            </w:r>
          </w:p>
        </w:tc>
      </w:tr>
      <w:tr>
        <w:trPr>
          <w:trHeight w:val="5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ведение информационно-пропагандистских мероприятий, направленных на профилактику идеологии терроризма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6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ведение информационно-пропагандистских мероприятий, направленных на профилактику идеологии террор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05</w:t>
            </w:r>
            <w:r>
              <w:rPr>
                <w:color w:val="000000"/>
                <w:sz w:val="22"/>
                <w:szCs w:val="22"/>
              </w:rPr>
              <w:t>,26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2 S7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беспечение деятельности народных дружин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42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народных дружин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3 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проведение мероприятий, направленных на профилактику правонарушений, в том числе мошенничества, наркомании, алкоголизма, табакокурения, рецидивной преступности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мероприятий, направленных на профилактику правонарушений, в том числе мошенничества, наркомании, алкоголизма, табакокурения, рецидивной преступности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4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8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5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,07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муниципальной службы и противодействие коррупции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униципальной службы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ополнительного профессионального образования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1 01 20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0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администрации города Невинномысска и ее орган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6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зготовление печатной продукции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зготовление печатной продукции антикоррупционной направл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2 01 2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6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5,21</w:t>
            </w:r>
          </w:p>
        </w:tc>
      </w:tr>
      <w:tr>
        <w:trPr>
          <w:trHeight w:val="2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87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6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5,21</w:t>
            </w:r>
          </w:p>
        </w:tc>
      </w:tr>
      <w:tr>
        <w:trPr>
          <w:trHeight w:val="1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62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6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30,49</w:t>
            </w:r>
          </w:p>
        </w:tc>
      </w:tr>
      <w:tr>
        <w:trPr>
          <w:trHeight w:val="25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9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9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9,3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60</w:t>
            </w:r>
          </w:p>
        </w:tc>
      </w:tr>
      <w:tr>
        <w:trPr>
          <w:trHeight w:val="2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5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2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9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11</w:t>
            </w:r>
          </w:p>
        </w:tc>
      </w:tr>
      <w:tr>
        <w:trPr>
          <w:trHeight w:val="5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2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7,71</w:t>
            </w:r>
          </w:p>
        </w:tc>
      </w:tr>
      <w:tr>
        <w:trPr>
          <w:trHeight w:val="10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,20</w:t>
            </w:r>
          </w:p>
        </w:tc>
      </w:tr>
      <w:tr>
        <w:trPr>
          <w:trHeight w:val="1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1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Ставропольского края по созд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76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44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7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86,25</w:t>
            </w:r>
          </w:p>
        </w:tc>
      </w:tr>
      <w:tr>
        <w:trPr>
          <w:trHeight w:val="3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5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75,95</w:t>
            </w:r>
          </w:p>
        </w:tc>
      </w:tr>
      <w:tr>
        <w:trPr>
          <w:trHeight w:val="2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57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12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10,3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2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я 1: 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редств инженерно-технической защищенности мест массового пребывания люде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4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1 2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3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,3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,30</w:t>
            </w:r>
          </w:p>
        </w:tc>
      </w:tr>
      <w:tr>
        <w:trPr>
          <w:trHeight w:val="22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0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1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9,30</w:t>
            </w:r>
          </w:p>
        </w:tc>
      </w:tr>
      <w:tr>
        <w:trPr>
          <w:trHeight w:val="10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3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3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3,57</w:t>
            </w:r>
          </w:p>
        </w:tc>
      </w:tr>
      <w:tr>
        <w:trPr>
          <w:trHeight w:val="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,29</w:t>
            </w:r>
          </w:p>
        </w:tc>
      </w:tr>
      <w:tr>
        <w:trPr>
          <w:trHeight w:val="1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4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субъектов малого и среднего предпринимательств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: «Развитие пищевой и перерабатывающей промышленности, потребительского рынк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0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ярмарок продовольственных и непродовольственных товаров на территор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4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держка ярмароч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1 20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  <w:tr>
        <w:trPr>
          <w:trHeight w:val="1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комплекс мероприятий по развитию потребительского ры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18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реализацию мероприятий по развитию потребительского рын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2 205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2</w:t>
            </w:r>
          </w:p>
        </w:tc>
      </w:tr>
      <w:tr>
        <w:trPr>
          <w:trHeight w:val="15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37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админист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2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 8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Комитет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73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8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24,39</w:t>
            </w:r>
          </w:p>
        </w:tc>
      </w:tr>
      <w:tr>
        <w:trPr>
          <w:trHeight w:val="3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7,40</w:t>
            </w:r>
          </w:p>
        </w:tc>
      </w:tr>
      <w:tr>
        <w:trPr>
          <w:trHeight w:val="37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7,40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7,4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5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61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87,4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,93</w:t>
            </w:r>
          </w:p>
        </w:tc>
      </w:tr>
      <w:tr>
        <w:trPr>
          <w:trHeight w:val="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,7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,60</w:t>
            </w:r>
          </w:p>
        </w:tc>
      </w:tr>
      <w:tr>
        <w:trPr>
          <w:trHeight w:val="42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6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1,08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49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1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49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ценке объектов оценки, оплате услуг аудиторских фирм, оплате услуг регистратора по ведению реестра ценных бума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22</w:t>
            </w:r>
          </w:p>
        </w:tc>
      </w:tr>
      <w:tr>
        <w:trPr>
          <w:trHeight w:val="3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0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в многоквартирных домах в отношении нежилых помещений казн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4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04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ие деятельности органов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3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7,64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0,78</w:t>
            </w:r>
          </w:p>
        </w:tc>
      </w:tr>
      <w:tr>
        <w:trPr>
          <w:trHeight w:val="6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77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,57</w:t>
            </w:r>
          </w:p>
        </w:tc>
      </w:tr>
      <w:tr>
        <w:trPr>
          <w:trHeight w:val="2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9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9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плату услуг по проведению инвентаризации и паспортизации зданий,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9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9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,9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работ по межеванию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8</w:t>
            </w:r>
          </w:p>
        </w:tc>
      </w:tr>
      <w:tr>
        <w:trPr>
          <w:trHeight w:val="2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,08</w:t>
            </w:r>
          </w:p>
        </w:tc>
      </w:tr>
      <w:tr>
        <w:trPr>
          <w:trHeight w:val="3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торгов по продаже права на заключение договоров аренды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90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2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90</w:t>
            </w:r>
          </w:p>
        </w:tc>
      </w:tr>
      <w:tr>
        <w:trPr>
          <w:trHeight w:val="2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280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митета по управлению муниципальным имуществом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4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9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9,01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Финансовое управление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26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12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26,92</w:t>
            </w:r>
          </w:p>
        </w:tc>
      </w:tr>
      <w:tr>
        <w:trPr>
          <w:trHeight w:val="2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19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12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26,92</w:t>
            </w:r>
          </w:p>
        </w:tc>
      </w:tr>
      <w:tr>
        <w:trPr>
          <w:trHeight w:val="1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4,60</w:t>
            </w:r>
          </w:p>
        </w:tc>
      </w:tr>
      <w:tr>
        <w:trPr>
          <w:trHeight w:val="1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4,60</w:t>
            </w:r>
          </w:p>
        </w:tc>
      </w:tr>
      <w:tr>
        <w:trPr>
          <w:trHeight w:val="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7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5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4,60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,83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,07</w:t>
            </w:r>
          </w:p>
        </w:tc>
      </w:tr>
      <w:tr>
        <w:trPr>
          <w:trHeight w:val="3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88</w:t>
            </w:r>
          </w:p>
        </w:tc>
      </w:tr>
      <w:tr>
        <w:trPr>
          <w:trHeight w:val="3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8</w:t>
            </w:r>
          </w:p>
        </w:tc>
      </w:tr>
      <w:tr>
        <w:trPr>
          <w:trHeight w:val="2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0,7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21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6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32,32</w:t>
            </w:r>
          </w:p>
        </w:tc>
      </w:tr>
      <w:tr>
        <w:trPr>
          <w:trHeight w:val="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7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6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32,32</w:t>
            </w:r>
          </w:p>
        </w:tc>
      </w:tr>
      <w:tr>
        <w:trPr>
          <w:trHeight w:val="2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73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06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32,32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гарантий лицам, замещающим муниципальные должности, и муниципальным служащим в соответствии с законодательством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,00</w:t>
            </w:r>
          </w:p>
        </w:tc>
      </w:tr>
      <w:tr>
        <w:trPr>
          <w:trHeight w:val="31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05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4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27,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53,2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7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7,65</w:t>
            </w:r>
          </w:p>
        </w:tc>
      </w:tr>
      <w:tr>
        <w:trPr>
          <w:trHeight w:val="3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1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,91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1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Межнациональные отношения, поддержка казачества, профилактика терроризма, экстрем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одпрограмма «Профилактика терроризма, правонарушений и наркомани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6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, техническое обслуживание кнопки экстренного вызова полиции и обеспечение охраны объектов администрации города, органов администрации города и муниципальных казенных учреждений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5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1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6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1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финансового управ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3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 1 00 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6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0,00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Управление образова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214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156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208,15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8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8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8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8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38</w:t>
            </w:r>
          </w:p>
        </w:tc>
      </w:tr>
      <w:tr>
        <w:trPr>
          <w:trHeight w:val="27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1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78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5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1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370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45302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135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14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070,17</w:t>
            </w:r>
          </w:p>
        </w:tc>
      </w:tr>
      <w:tr>
        <w:trPr>
          <w:trHeight w:val="1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14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9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070,17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141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7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070,17</w:t>
            </w:r>
          </w:p>
        </w:tc>
      </w:tr>
      <w:tr>
        <w:trPr>
          <w:trHeight w:val="7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: обеспечение государственных гарантий реализации прав на получение общедоступного и бесплатного дошкольного образования в муниципальных и частных дошкольных образовательных организация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муниципальных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58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1 77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31158,39</w:t>
            </w:r>
          </w:p>
        </w:tc>
      </w:tr>
      <w:tr>
        <w:trPr>
          <w:trHeight w:val="20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оздание условий для осуществления присмотра и ухода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1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15220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121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30,7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</w:t>
              <w:softHyphen/>
              <w:t>ческой базы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вершенствование материально-технической базы муниципальных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0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6: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,00</w:t>
            </w:r>
          </w:p>
        </w:tc>
      </w:tr>
      <w:tr>
        <w:trPr>
          <w:trHeight w:val="34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759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518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759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518,99</w:t>
            </w:r>
          </w:p>
        </w:tc>
      </w:tr>
      <w:tr>
        <w:trPr>
          <w:trHeight w:val="4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07599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874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518,99</w:t>
            </w:r>
          </w:p>
        </w:tc>
      </w:tr>
      <w:tr>
        <w:trPr>
          <w:trHeight w:val="3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5184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28928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21163,4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42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86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22,1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42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86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22,18</w:t>
            </w:r>
          </w:p>
        </w:tc>
      </w:tr>
      <w:tr>
        <w:trPr>
          <w:trHeight w:val="5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1 77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341,26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65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65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,65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общеобразовательных организациях и МОО 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1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3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: благоустройство территорий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территорий муниципальных общеобразовательных организаций и организаций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08 </w:t>
            </w:r>
            <w:r>
              <w:rPr>
                <w:color w:val="000000"/>
                <w:sz w:val="22"/>
                <w:szCs w:val="22"/>
                <w:lang w:val="en-US"/>
              </w:rPr>
              <w:t>S64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08 </w:t>
            </w:r>
            <w:r>
              <w:rPr>
                <w:color w:val="000000"/>
                <w:sz w:val="22"/>
                <w:szCs w:val="22"/>
                <w:lang w:val="en-US"/>
              </w:rPr>
              <w:t>S64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3: Организация бесплатного горячего питания обучающихся 1-4 клас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1 2 1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13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 2 13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31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8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35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новное мероприятие 16: Питание детей с ограниченными возможностями здоровья и детей инвалид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000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6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7,0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5: обеспечение детей участников специальной военной операции бесплатным горячи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25 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муниципальной образовательной организации, бесплатным горячим питание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5 77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3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6: реализация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2ИП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6 2ИП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9: субсидия частному общеобразовательному учреждению «Православная классическая гимназия во имя святых равноапостольных Кирилла и Мефодия» на             частичную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субсидию частному общеобразовательному учреждению «Православная классическая гимназия во имя святых равноапостольных Кирилла и Мефодия» на частичную                 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9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9 6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Педагоги и наставник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Ю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color w:val="000000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85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47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20,5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Ю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,6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Ю6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7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7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,6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303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10,7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0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</w:tr>
      <w:tr>
        <w:trPr>
          <w:trHeight w:val="5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Ю6 505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,0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505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3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54,0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505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3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54,0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5054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31,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54,0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предоставления дополнительного образования детей в муниципальных образовательных организациях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0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9704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81,9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общеобразовательных организациях и МОО 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5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4: обеспечение деятельности автономной некоммерческой организации детского технопарка «Кванториум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 виде имущественного взноса города Невинномысска в автономную некоммерческую организацию дополнительного образования «Детский технопарк «Кванториум» в городе Невинномысске» на обеспечение её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14 61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5,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07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0: 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3,0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9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3,0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6,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2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4,8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0 2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057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21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7,0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0575,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821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07,0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0527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9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я и проведение каникулярного отдыха, трудовой занятости детей и подростков во внеуроч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66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94,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09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8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99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56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85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99,8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обеспечение отдыха и оздоровле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3 788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9,1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совершенствование материально-технической базы муниципальных общеобразовательных организациях и МОО Д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05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3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6: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6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4: Создание современных условий для организации отдыха детей и их оздоро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78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обустройство и монтаж оборудования открытого «Переливного бассей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24 209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6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убсидия муниципальному бюджетному учреждению дополнительного образования детский оздоровительно-образовательный (профильный) центр «Гренада» города Невинномысска на благоустройство территории вокруг открытого «Переливного бассей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2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2 24 209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рнизация инфраструктуры муниципальных организаций отдыха детей и их оздоровления стационарн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2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1 2 </w:t>
            </w:r>
            <w:r>
              <w:rPr>
                <w:color w:val="000000"/>
                <w:sz w:val="22"/>
                <w:szCs w:val="22"/>
                <w:lang w:val="en-US"/>
              </w:rPr>
              <w:t>2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6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8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4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6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98,0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деятельности по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7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9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2,7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88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7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,3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2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,9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3: обеспечение централизованного хозяйственного обслуживания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3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84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66,4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обеспечение методического обслуживания образовате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1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,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3 04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7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8,84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материальной поддержки родителям в воспитании и обучении детей, посещающих образовательные организации, реализующие образовательную программу дошкольного образования в виде выплаты компенсации части родительской пл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8,5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,8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1 02 76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8,68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культуре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7532,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6179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1990,20</w:t>
            </w:r>
          </w:p>
        </w:tc>
      </w:tr>
      <w:tr>
        <w:trPr>
          <w:trHeight w:val="10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реализация мероприятий по обеспечению сохранности объектов культурного наслед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3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0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23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3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детей в области искусств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29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ализация дополнительных общеразвивающих и общеобразовательных предпрофессиональных программ в области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3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3581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42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02,81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79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36,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87,39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5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69,87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63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50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69,87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культурно-досуговой деятельност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8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6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23,66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учреждений (оказание услуг)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15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3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0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43,66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,00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2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2 2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,00</w:t>
            </w:r>
          </w:p>
        </w:tc>
      </w:tr>
      <w:tr>
        <w:trPr>
          <w:trHeight w:val="4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иблиотечное обслуживание населения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52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84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56,83</w:t>
            </w:r>
          </w:p>
        </w:tc>
      </w:tr>
      <w:tr>
        <w:trPr>
          <w:trHeight w:val="9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3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399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45,70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расходы на приобретение нефинансовых актив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,13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8,45</w:t>
            </w:r>
          </w:p>
        </w:tc>
      </w:tr>
      <w:tr>
        <w:trPr>
          <w:trHeight w:val="4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3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45</w:t>
            </w:r>
          </w:p>
        </w:tc>
      </w:tr>
      <w:tr>
        <w:trPr>
          <w:trHeight w:val="2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отрасли культуры (модернизация библиотек в части комплектования книжных фондов библиотек муниципальных образований и государственных общедоступных библиотек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8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3 02 </w:t>
            </w:r>
            <w:r>
              <w:rPr>
                <w:color w:val="000000"/>
                <w:sz w:val="22"/>
                <w:szCs w:val="22"/>
                <w:lang w:val="en-US"/>
              </w:rPr>
              <w:t>L51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,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,68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деятельности в области исполнительских искусств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4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4,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9,38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(оказание услуг) в области исполнительских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6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0,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2,13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и проведение мероприятий в сфере исполнительских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5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творческой деятельности и укрепление материально-технической базы государственных (муниципальных) театров в населенных пунктах с численностью населения до 30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5 02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 5 02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,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,25</w:t>
            </w:r>
          </w:p>
        </w:tc>
      </w:tr>
      <w:tr>
        <w:trPr>
          <w:trHeight w:val="2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Другие вопросы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25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Культур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4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6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7,5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,72</w:t>
            </w:r>
          </w:p>
        </w:tc>
      </w:tr>
      <w:tr>
        <w:trPr>
          <w:trHeight w:val="2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</w:tr>
      <w:tr>
        <w:trPr>
          <w:trHeight w:val="30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1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4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,80</w:t>
            </w:r>
          </w:p>
        </w:tc>
      </w:tr>
      <w:tr>
        <w:trPr>
          <w:trHeight w:val="1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7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7,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6,80</w:t>
            </w:r>
          </w:p>
        </w:tc>
      </w:tr>
      <w:tr>
        <w:trPr>
          <w:trHeight w:val="33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труду и социальной поддержке населения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805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5541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5303,87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68056,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95541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05303,87</w:t>
            </w:r>
          </w:p>
        </w:tc>
      </w:tr>
      <w:tr>
        <w:trPr>
          <w:trHeight w:val="2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782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03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501,45</w:t>
            </w:r>
          </w:p>
        </w:tc>
      </w:tr>
      <w:tr>
        <w:trPr>
          <w:trHeight w:val="4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782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03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501,45</w:t>
            </w:r>
          </w:p>
        </w:tc>
      </w:tr>
      <w:tr>
        <w:trPr>
          <w:trHeight w:val="4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7821,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037,9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28501,45</w:t>
            </w:r>
          </w:p>
        </w:tc>
      </w:tr>
      <w:tr>
        <w:trPr>
          <w:trHeight w:val="1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86950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6360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85186,6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724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590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974,17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0</w:t>
            </w:r>
          </w:p>
        </w:tc>
      </w:tr>
      <w:tr>
        <w:trPr>
          <w:trHeight w:val="2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8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450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4,17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307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802,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02,33</w:t>
            </w:r>
          </w:p>
        </w:tc>
      </w:tr>
      <w:tr>
        <w:trPr>
          <w:trHeight w:val="1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61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1952,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509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09,72</w:t>
            </w:r>
          </w:p>
        </w:tc>
      </w:tr>
      <w:tr>
        <w:trPr>
          <w:trHeight w:val="7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7,5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>
          <w:trHeight w:val="3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4</w:t>
            </w:r>
          </w:p>
        </w:tc>
      </w:tr>
      <w:tr>
        <w:trPr>
          <w:trHeight w:val="3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69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6,18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3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</w:tr>
      <w:tr>
        <w:trPr>
          <w:trHeight w:val="2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593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3,18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30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9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64,2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8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56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89,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94,25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16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3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58,57</w:t>
            </w:r>
          </w:p>
        </w:tc>
      </w:tr>
      <w:tr>
        <w:trPr>
          <w:trHeight w:val="22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,00</w:t>
            </w:r>
          </w:p>
        </w:tc>
      </w:tr>
      <w:tr>
        <w:trPr>
          <w:trHeight w:val="2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57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68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68,57</w:t>
            </w:r>
          </w:p>
        </w:tc>
      </w:tr>
      <w:tr>
        <w:trPr>
          <w:trHeight w:val="30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02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5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59,35</w:t>
            </w:r>
          </w:p>
        </w:tc>
      </w:tr>
      <w:tr>
        <w:trPr>
          <w:trHeight w:val="2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,00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00,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00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34,35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,60</w:t>
            </w:r>
          </w:p>
        </w:tc>
      </w:tr>
      <w:tr>
        <w:trPr>
          <w:trHeight w:val="4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0</w:t>
            </w:r>
          </w:p>
        </w:tc>
      </w:tr>
      <w:tr>
        <w:trPr>
          <w:trHeight w:val="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0,00</w:t>
            </w:r>
          </w:p>
        </w:tc>
      </w:tr>
      <w:tr>
        <w:trPr>
          <w:trHeight w:val="1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6</w:t>
            </w:r>
          </w:p>
        </w:tc>
      </w:tr>
      <w:tr>
        <w:trPr>
          <w:trHeight w:val="3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4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,66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6</w:t>
            </w:r>
          </w:p>
        </w:tc>
      </w:tr>
      <w:tr>
        <w:trPr>
          <w:trHeight w:val="1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8,00   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,00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40</w:t>
            </w:r>
          </w:p>
        </w:tc>
      </w:tr>
      <w:tr>
        <w:trPr>
          <w:trHeight w:val="2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0</w:t>
            </w:r>
          </w:p>
        </w:tc>
      </w:tr>
      <w:tr>
        <w:trPr>
          <w:trHeight w:val="14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90</w:t>
            </w:r>
          </w:p>
        </w:tc>
      </w:tr>
      <w:tr>
        <w:trPr>
          <w:trHeight w:val="1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выплаты социального пособия на погреб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7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23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5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4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158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,03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ональный проект «Многодетная семь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5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Я2 54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947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8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1,28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едоставление дополнительных мер социальной помощи отдельным категориям граждан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выплата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ая мера социальной помощи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овременная натуральная помощь в виде продуктового наб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2 8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2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социальная поддержка населения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социально-значим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3 8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61</w:t>
            </w:r>
          </w:p>
        </w:tc>
      </w:tr>
      <w:tr>
        <w:trPr>
          <w:trHeight w:val="2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04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952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8825,05</w:t>
            </w:r>
          </w:p>
        </w:tc>
      </w:tr>
      <w:tr>
        <w:trPr>
          <w:trHeight w:val="35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041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952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25,05</w:t>
            </w:r>
          </w:p>
        </w:tc>
      </w:tr>
      <w:tr>
        <w:trPr>
          <w:trHeight w:val="2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1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7853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042,37</w:t>
            </w:r>
          </w:p>
        </w:tc>
      </w:tr>
      <w:tr>
        <w:trPr>
          <w:trHeight w:val="1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7853,8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96042,3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1249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2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6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723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40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8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7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222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ребенка на оплату жилья и коммунальных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888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260,78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5159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9461,78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ая денежная компенсация на каждого из детей, обучающихся в образовательных организациях, в целях их обеспечения одеждой для посещения учебных занятий, а также спортивной формой на весь период обу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3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5,72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2,72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из детей, обучающихся в 5 – 11 классах общеобразовательных организаций и (или) обучающихся в профессиональных образовательных организациях по очной форме обучения, расположенных на территории Ставропольского края, в рамках предоставления им одноразового бесплатного питания на весь период обучения, за исключением каникулярного времени в летние месяц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5,27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4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2,27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каждого из детей, обучающихся в общеобразовательных организациях, на оплату проезда автомобильным транспортом (за исключением такси) в городском и пригородном сообщении, городским наземным электрическим транспорт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3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0,6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783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5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6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R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2 1 01 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>08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7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пека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61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67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782,68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мерами социальной поддержки приемных семей, опекунов, детей - 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5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137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32482,68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бесплатного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по основным образовательным программ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82,68</w:t>
            </w:r>
          </w:p>
        </w:tc>
      </w:tr>
      <w:tr>
        <w:trPr>
          <w:trHeight w:val="1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 78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7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282,68</w:t>
            </w:r>
          </w:p>
        </w:tc>
      </w:tr>
      <w:tr>
        <w:trPr>
          <w:trHeight w:val="1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беспечение выплаты единовременного пособия усынов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26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диновременного пособия усынови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2 78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92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92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21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и социальной помощи отдельным категориям гражда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8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1: предоставление мер социальной поддержки отдельным категориям граждан в горо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9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 5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22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деятельности по реализации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77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7,37</w:t>
            </w:r>
          </w:p>
        </w:tc>
      </w:tr>
      <w:tr>
        <w:trPr>
          <w:trHeight w:val="1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,08</w:t>
            </w:r>
          </w:p>
        </w:tc>
      </w:tr>
      <w:tr>
        <w:trPr>
          <w:trHeight w:val="1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3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69</w:t>
            </w:r>
          </w:p>
        </w:tc>
      </w:tr>
      <w:tr>
        <w:trPr>
          <w:trHeight w:val="31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8,54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8,54</w:t>
            </w:r>
          </w:p>
        </w:tc>
      </w:tr>
      <w:tr>
        <w:trPr>
          <w:trHeight w:val="3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0</w:t>
            </w:r>
          </w:p>
        </w:tc>
      </w:tr>
      <w:tr>
        <w:trPr>
          <w:trHeight w:val="28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94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4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94,75</w:t>
            </w:r>
          </w:p>
        </w:tc>
      </w:tr>
      <w:tr>
        <w:trPr>
          <w:trHeight w:val="53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32,74</w:t>
            </w:r>
          </w:p>
        </w:tc>
      </w:tr>
      <w:tr>
        <w:trPr>
          <w:trHeight w:val="59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,29</w:t>
            </w:r>
          </w:p>
        </w:tc>
      </w:tr>
      <w:tr>
        <w:trPr>
          <w:trHeight w:val="2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1 76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</w:t>
            </w:r>
            <w:r>
              <w:rPr>
                <w:color w:val="000000"/>
                <w:sz w:val="22"/>
                <w:szCs w:val="22"/>
                <w:lang w:val="en-US"/>
              </w:rPr>
              <w:t>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2</w:t>
            </w:r>
          </w:p>
        </w:tc>
      </w:tr>
      <w:tr>
        <w:trPr>
          <w:trHeight w:val="38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равление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59908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263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91442,24</w:t>
            </w:r>
          </w:p>
        </w:tc>
      </w:tr>
      <w:tr>
        <w:trPr>
          <w:trHeight w:val="33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</w:tr>
      <w:tr>
        <w:trPr>
          <w:trHeight w:val="1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6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</w:tr>
      <w:tr>
        <w:trPr>
          <w:trHeight w:val="2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79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,88</w:t>
            </w:r>
          </w:p>
        </w:tc>
      </w:tr>
      <w:tr>
        <w:trPr>
          <w:trHeight w:val="36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7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,6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прочие расходы, связанные с содержанием муниципального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5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</w:tr>
      <w:tr>
        <w:trPr>
          <w:trHeight w:val="2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2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жилищно-коммунального хозяй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исполнение судебных актов и на уплату государственной пошлин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1 00 20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86,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9946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67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24,75</w:t>
            </w:r>
          </w:p>
        </w:tc>
      </w:tr>
      <w:tr>
        <w:trPr>
          <w:trHeight w:val="10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с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31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33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32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мероприятия в области охраны, защиты и лесовосстановления городских л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2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2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1 2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348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5</w:t>
            </w:r>
          </w:p>
        </w:tc>
      </w:tr>
      <w:tr>
        <w:trPr>
          <w:trHeight w:val="1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759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1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6,5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759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1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6,5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37598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18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6,5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монт автомобильных дорог общего пользова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9Д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1 9Д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60,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1,00</w:t>
            </w:r>
          </w:p>
        </w:tc>
      </w:tr>
      <w:tr>
        <w:trPr>
          <w:trHeight w:val="3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2534,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37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3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7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362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7,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95,5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ецтехники для муниципальных нужд и лизинговые платежи по договорам лизинга спецтехн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17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171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0,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4: капитальный ремонт и ремонт автомобильных дорог общего пользования местного значения в границах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25303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муниципальных округов и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Д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754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SД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17540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ный контроль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9Д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76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4 9Д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763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95892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281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07,85</w:t>
            </w:r>
          </w:p>
        </w:tc>
      </w:tr>
      <w:tr>
        <w:trPr>
          <w:trHeight w:val="9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3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5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3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3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56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и ремонт жилищного фонд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230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7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зносы на капитальный ремонт общего имущества многоквартирных домов в доле, приходящейся на площадь муниципального жилищ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20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0,53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мероприятий по капитальному ремонту многоквартирных домов за счет средств публично-правовой компании «Фонд развития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1 778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истем коммуналь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51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содержание объектов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5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5 01 2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,34</w:t>
            </w:r>
          </w:p>
        </w:tc>
      </w:tr>
      <w:tr>
        <w:trPr>
          <w:trHeight w:val="20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61546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61064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19,09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26700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36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19,09</w:t>
            </w:r>
          </w:p>
        </w:tc>
      </w:tr>
      <w:tr>
        <w:trPr>
          <w:trHeight w:val="26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8205,8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1,7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111,7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8443,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34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3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8,96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зеленение за счет целевых средств и безвозмездных поступ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2 204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санитарно-эпидемиологические мероприятия в городе Невинномысск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7809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632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632,80</w:t>
            </w:r>
          </w:p>
        </w:tc>
      </w:tr>
      <w:tr>
        <w:trPr>
          <w:trHeight w:val="31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622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</w:tr>
      <w:tr>
        <w:trPr>
          <w:trHeight w:val="72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6222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5,39</w:t>
            </w:r>
          </w:p>
        </w:tc>
      </w:tr>
      <w:tr>
        <w:trPr>
          <w:trHeight w:val="44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области обращения с животными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3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3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,41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: создание пункта временного содержания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пункта временного содержания животных без владельц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6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6 7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52,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7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рганизация благоустройства территории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9146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22,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89,8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освещения у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63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21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1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1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9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12,69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и ремонт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6990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3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77,18</w:t>
            </w:r>
          </w:p>
        </w:tc>
      </w:tr>
      <w:tr>
        <w:trPr>
          <w:trHeight w:val="23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9,6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4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7,5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1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4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7,5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выполнение работ по благоустройству детских площадо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465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4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0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оприятий по благоустройству детских площадок в городском округе вне рамок соглаш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8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4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5,9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7: совершенствование материально-техни</w:t>
              <w:softHyphen/>
              <w:t>ческой базы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7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Основное мероприятие 8: благоустройство сквера в районе улицы Гагарина, 64 в городе Невинномысске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1255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 «Благоустройство сквера в районе улицы Гагарина, 64 в городе Невинномысске Ставропольского кра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ИП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4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ИП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2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еализация инициативного проекта «Благоустройство сквера в районе улицы Гагарина, 64 в городе Невинномысске Ставропольского края», за счет внебюджетных источни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ИП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ИП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8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9: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содержание муниципального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4 09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Подпрограмма «Энергосбережение и повышение энергетической эффективности использования электрической энергии при эксплуатации объектов наружного освещения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мероприятия в области энергосбере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уществление действий, направленных на энергосбережение и повышение энергетической эффективности использования электрической энергии при эксплуатации объектов наружного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7 01 20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348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1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7,46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Муниципальная программа «Формирование современной городской среды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4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27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Благоустройство общественных территор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46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27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2448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2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5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72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9 2 И4 5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формирования современной городской среды вне рамок соглаш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9 2 И4 2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9 2 И4 255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1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2 </w:t>
            </w:r>
            <w:r>
              <w:rPr>
                <w:color w:val="000000"/>
                <w:sz w:val="22"/>
                <w:szCs w:val="22"/>
              </w:rPr>
              <w:t>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2 </w:t>
            </w:r>
            <w:r>
              <w:rPr>
                <w:color w:val="000000"/>
                <w:sz w:val="22"/>
                <w:szCs w:val="22"/>
              </w:rPr>
              <w:t>И4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A4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2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строительный контроль по благоустройству общественны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2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3: Техническое присоединение объектов капитального строительства к сетям инженерно-технического обеспечения, входящих в состав объектов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6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3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Топографическая съемка территории с подеревной съемкой земельного участ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4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5: Изготовление печатной документации, используемой при проведении Всероссийского рейтингового голосования в рамках региональной программы «Формирование современ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мероприятия по благоустройству городских округ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5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2 05 2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2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муниципальной программы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1: расходы за счет средств бюджета города на содержание центрального аппар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946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93,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5,89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,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,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,93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,02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363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,80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1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04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7,96</w:t>
            </w:r>
          </w:p>
        </w:tc>
      </w:tr>
      <w:tr>
        <w:trPr>
          <w:trHeight w:val="25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6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7044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5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7,96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4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4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4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Улучшение экологической обстанов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940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4: мероприятия по мониторингу сброса сточных во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роприятия по улучшению экологической обстано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4 20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67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5: ликвидация накопленного вреда окружающе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 по ликвидации накопленного вреда окружающей сред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5 20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4,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8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62,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584,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10807,76</w:t>
            </w:r>
          </w:p>
        </w:tc>
      </w:tr>
      <w:tr>
        <w:trPr>
          <w:trHeight w:val="9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 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Содержание и ремонт жилищного фонда города Невинномысска, оказание социальной помощи населению горо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36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казание социальной помощи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змещение расходов по гарантированному перечню услуг по погреб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161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2 8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беспечение жилье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053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L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47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24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8 01 L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474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6,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9,39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05 8 01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49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19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3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27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жилищно-коммунального хозяйства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рожной инфраструктуры города Невинномыс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7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2: содержание доро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 автомобильных дорог общего пользования в границах городского окру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2 9Д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6: 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(реконструкция) автомобильных дорог общего пользования местного значения в целях реализации новых инвестиционных проектов за счет высвобождаемых средств бюджета Ставропольского края в результате снижения объема погашения задолженности Ставропольского края перед Российской Федерацией по бюджетным креди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S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подводящих сетей водоснабжения, водоотведения, локальных очистных сооружений, теплоснабжения, электроснабжения и реконструкция автомобильной дороги для реализации инвестиционного проекта «Строительство универсального склада продовольственных и непродовольственных товаров по адресу: Ставропольский край, г. Невинномысск». Этап 6. Реконструкция автомобильной дороги. Мероприятия по обеспечению безопасного движения. Наруж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S88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6 S888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7,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8: строительство примыканий с мостовыми сооружениями к территории «Экопромышленного парка» г. Невинномыс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3 08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и реконструкция автомобильных дорог общего пользования местного знач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3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5 3 08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Д0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,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29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21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0,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5,6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20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7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3</w:t>
            </w:r>
          </w:p>
        </w:tc>
      </w:tr>
      <w:tr>
        <w:trPr>
          <w:trHeight w:val="18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40</w:t>
            </w:r>
          </w:p>
        </w:tc>
      </w:tr>
      <w:tr>
        <w:trPr>
          <w:trHeight w:val="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6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5,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8,4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1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школьное 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тдельных мероприятий за счет средств резервного фонда Правительств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7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ее образование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управления капитального строительства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отдельных мероприятий за счет средств резервного фонда Правительства Ставропо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 1 00 7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3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итет по молодежной политике, физической культуре и спорту администрации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98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12,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40,7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,52</w:t>
            </w:r>
          </w:p>
        </w:tc>
      </w:tr>
      <w:tr>
        <w:trPr>
          <w:trHeight w:val="17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,52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013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2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5,52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7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,42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организация и проведение культурно-досуговых и зрелищных мероприятий среди молодеж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63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и проведение культурно-досуговых и зрелищных мероприятий среди молодеж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63</w:t>
            </w:r>
          </w:p>
        </w:tc>
      </w:tr>
      <w:tr>
        <w:trPr>
          <w:trHeight w:val="13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1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,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63</w:t>
            </w:r>
          </w:p>
        </w:tc>
      </w:tr>
      <w:tr>
        <w:trPr>
          <w:trHeight w:val="36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2: организация деятельности студенческих и волонтерских отрядов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</w:tr>
      <w:tr>
        <w:trPr>
          <w:trHeight w:val="12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деятельности студенческих и волонтерских отрядов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35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2 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0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3: организационно-воспитательная работа с молодежью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4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организационно-воспитательной работы с молодежью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34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3 2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44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82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1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10</w:t>
            </w:r>
          </w:p>
        </w:tc>
      </w:tr>
      <w:tr>
        <w:trPr>
          <w:trHeight w:val="229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10</w:t>
            </w:r>
          </w:p>
        </w:tc>
      </w:tr>
      <w:tr>
        <w:trPr>
          <w:trHeight w:val="45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6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10</w:t>
            </w:r>
          </w:p>
        </w:tc>
      </w:tr>
      <w:tr>
        <w:trPr>
          <w:trHeight w:val="19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гиональный проект "Россия – страна возможност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2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еализация программы комплексного развития молодежной политики в субъектах Российской Федерации "Регион для молоды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5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Ю1 5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3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3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67,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70,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55,20</w:t>
            </w:r>
          </w:p>
        </w:tc>
      </w:tr>
      <w:tr>
        <w:trPr>
          <w:trHeight w:val="10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53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3</w:t>
            </w:r>
          </w:p>
        </w:tc>
      </w:tr>
      <w:tr>
        <w:trPr>
          <w:trHeight w:val="46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,43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массового спорт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96</w:t>
            </w:r>
          </w:p>
        </w:tc>
      </w:tr>
      <w:tr>
        <w:trPr>
          <w:trHeight w:val="41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проведение городских спортивных мероприяти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454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городских спортивных мероприятий на территории горо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,95</w:t>
            </w:r>
          </w:p>
        </w:tc>
      </w:tr>
      <w:tr>
        <w:trPr>
          <w:trHeight w:val="4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75</w:t>
            </w:r>
          </w:p>
        </w:tc>
      </w:tr>
      <w:tr>
        <w:trPr>
          <w:trHeight w:val="3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,00</w:t>
            </w:r>
          </w:p>
        </w:tc>
      </w:tr>
      <w:tr>
        <w:trPr>
          <w:trHeight w:val="38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1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20</w:t>
            </w:r>
          </w:p>
        </w:tc>
      </w:tr>
      <w:tr>
        <w:trPr>
          <w:trHeight w:val="43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Основное мероприятие 2: организация участия спортивных команд города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рганизацию участия спортивных команд города в соревнованиях различн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,01</w:t>
            </w:r>
          </w:p>
        </w:tc>
      </w:tr>
      <w:tr>
        <w:trPr>
          <w:trHeight w:val="70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2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548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спортивно-культурной деятельност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0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Основное мероприятие 1: комплекс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93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проведение комплекса мероприятий, направленных на приобщение населения города к активному и здоровому образу жиз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57</w:t>
            </w:r>
          </w:p>
        </w:tc>
      </w:tr>
      <w:tr>
        <w:trPr>
          <w:trHeight w:val="35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0</w:t>
            </w:r>
          </w:p>
        </w:tc>
      </w:tr>
      <w:tr>
        <w:trPr>
          <w:trHeight w:val="24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4</w:t>
            </w:r>
          </w:p>
        </w:tc>
      </w:tr>
      <w:tr>
        <w:trPr>
          <w:trHeight w:val="246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1 20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95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</w:tr>
      <w:tr>
        <w:trPr>
          <w:trHeight w:val="457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,8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25,90  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FF0000"/>
                <w:spacing w:val="-10"/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cs="Arial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физической культуры и массового спорта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3: Субсидия местной общественной организации «Невинномысский городской баскетбольный клуб» на частичную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субсидию местной общественной организации «Невинномысский городской баскетбольный клуб» на частичную                 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6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3 6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2: обеспечение деятельности (оказание услуг) подведомственных учреждений в области молодежной политики,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10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4 02 1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49,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8,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97,4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программа «Обеспечение реализации программы и общепрограммные мероприятия» муниципальной программы «Развитие физической культуры, спорта и молодежной политики в городе Невинномысске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новное мероприятие 1: выполн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82,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7,8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3,3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,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,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6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57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,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9,4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4 01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0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6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нтрольно-счетная палата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4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7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,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0,49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,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,8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,8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1,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,84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9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2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7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8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1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1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3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Непрограммные расходы в рамках обеспечения деятельности контрольно-счетной палаты города Невинномыс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,00  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вещение деятельности органов местного самоуправления города в средствах массовой информации, печатных изданиях, в информационно-телекоммуникационной сети «Интернет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1 00 987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5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71,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51,08</w:t>
            </w:r>
          </w:p>
        </w:tc>
      </w:tr>
      <w:tr>
        <w:trPr>
          <w:trHeight w:val="275" w:hRule="atLeast"/>
          <w:cantSplit w:val="true"/>
        </w:trPr>
        <w:tc>
          <w:tcPr>
            <w:tcW w:w="6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4888561,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1003,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3197780,1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right="-170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widowControl w:val="false"/>
        <w:suppressAutoHyphens w:val="true"/>
        <w:spacing w:lineRule="exact" w:line="240"/>
        <w:ind w:right="27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1134" w:gutter="0" w:header="624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12:33:00Z</dcterms:created>
  <dc:creator>Org2</dc:creator>
  <dc:description/>
  <cp:keywords/>
  <dc:language>en-US</dc:language>
  <cp:lastModifiedBy>Пользователь Windows</cp:lastModifiedBy>
  <cp:lastPrinted>2025-02-10T18:20:00Z</cp:lastPrinted>
  <dcterms:modified xsi:type="dcterms:W3CDTF">2025-02-11T12:47:00Z</dcterms:modified>
  <cp:revision>79</cp:revision>
  <dc:subject/>
  <dc:title/>
</cp:coreProperties>
</file>