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и расходов бюджета города на 2025 год и на плановый период 2026 и 2027 г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162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  <w:gridCol w:w="709"/>
        <w:gridCol w:w="1667"/>
        <w:gridCol w:w="1451"/>
        <w:gridCol w:w="1384"/>
      </w:tblGrid>
      <w:tr>
        <w:trPr>
          <w:tblHeader w:val="true"/>
          <w:trHeight w:val="312" w:hRule="atLeast"/>
        </w:trPr>
        <w:tc>
          <w:tcPr>
            <w:tcW w:w="7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по годам</w:t>
            </w:r>
          </w:p>
        </w:tc>
      </w:tr>
      <w:tr>
        <w:trPr>
          <w:trHeight w:val="312" w:hRule="atLeast"/>
        </w:trPr>
        <w:tc>
          <w:tcPr>
            <w:tcW w:w="7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</w:tr>
    </w:tbl>
    <w:p>
      <w:pPr>
        <w:pStyle w:val="Normal"/>
        <w:spacing w:lineRule="auto" w:line="12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1984"/>
        <w:gridCol w:w="709"/>
        <w:gridCol w:w="1667"/>
        <w:gridCol w:w="1417"/>
        <w:gridCol w:w="1418"/>
      </w:tblGrid>
      <w:tr>
        <w:trPr>
          <w:tblHeader w:val="true"/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2921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6815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4208,15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799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03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728,73</w:t>
            </w:r>
          </w:p>
        </w:tc>
      </w:tr>
      <w:tr>
        <w:trPr>
          <w:trHeight w:val="6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10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4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3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выплаты компенсации части родительск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здание условий для осуществления присмотра и ухода за деть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74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2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5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5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5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56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4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318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59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782,01</w:t>
            </w:r>
          </w:p>
        </w:tc>
      </w:tr>
      <w:tr>
        <w:trPr>
          <w:trHeight w:val="7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18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92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63,44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20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14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32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4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предоставления дополнительного образования детей в муниципальных образовательных организациях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2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95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7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46,65</w:t>
            </w:r>
          </w:p>
        </w:tc>
      </w:tr>
      <w:tr>
        <w:trPr>
          <w:trHeight w:val="2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37,5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8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37,5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2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1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S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: Организация бесплатного горячего питания обучающихся 1-4 клас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3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: обеспечение деятельности автономной некоммерческой организации детского технопарка «Кванториум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виде имущественного взноса города Невинномысска в автономную некоммерческую организацию дополнительного образования «Детский технопарк «Кванториум» в городе Невинномысске» на обеспечение её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6: Питание детей с ограниченными возможностями здоровья и детей инвалид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0: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2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4,8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78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обустройство и монтаж оборудования открытого «Переливного бассей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благоустройство территории вокруг открытого «Переливного бассейн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6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5: обеспечение детей участников специальной военной операции бесплатным горячим 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6: реализация инициатив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9: субсидия частному общеобразовательному учреждению «Православная классическая гимназия во имя святых равноапостольных Кирилла и Мефодия» на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убсидию частному общеобразовательному учреждению «Православная классическая гимназия во имя святых равноапостольных Кирилла и Мефодия» на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5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4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0,50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28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33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2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97,41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2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по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,7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7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</w:tr>
      <w:tr>
        <w:trPr>
          <w:trHeight w:val="4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1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централизованного хозяйственного обслуживания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39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1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1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обеспечение методического обслуживания образовательных учреждений,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,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2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12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2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0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805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9554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5303,87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9468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589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4543,8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859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7421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229,01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724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9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74,17</w:t>
            </w:r>
          </w:p>
        </w:tc>
      </w:tr>
      <w:tr>
        <w:trPr>
          <w:trHeight w:val="1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8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45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,17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88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802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2,33</w:t>
            </w:r>
          </w:p>
        </w:tc>
      </w:tr>
      <w:tr>
        <w:trPr>
          <w:trHeight w:val="2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61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5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9,72</w:t>
            </w:r>
          </w:p>
        </w:tc>
      </w:tr>
      <w:tr>
        <w:trPr>
          <w:trHeight w:val="81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21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</w:tr>
      <w:tr>
        <w:trPr>
          <w:trHeight w:val="23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24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723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</w:tr>
      <w:tr>
        <w:trPr>
          <w:trHeight w:val="3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30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6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4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16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8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0</w:t>
            </w:r>
          </w:p>
        </w:tc>
      </w:tr>
      <w:tr>
        <w:trPr>
          <w:trHeight w:val="1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57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8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8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2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5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9,35</w:t>
            </w:r>
          </w:p>
        </w:tc>
      </w:tr>
      <w:tr>
        <w:trPr>
          <w:trHeight w:val="17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</w:tr>
      <w:tr>
        <w:trPr>
          <w:trHeight w:val="1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4,35</w:t>
            </w:r>
          </w:p>
        </w:tc>
      </w:tr>
      <w:tr>
        <w:trPr>
          <w:trHeight w:val="1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</w:tr>
      <w:tr>
        <w:trPr>
          <w:trHeight w:val="13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17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8,00   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0</w:t>
            </w:r>
          </w:p>
        </w:tc>
      </w:tr>
      <w:tr>
        <w:trPr>
          <w:trHeight w:val="4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9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888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60,78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159,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461,78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компенсация на каждого из детей, обучающихся в 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7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2,72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5 –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8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5,27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4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2,27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,6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5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Многодетная семь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35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едоставление дополнительных мер социальной помощи отдельным категориям граждан на территори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мощи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натуральная помощь в виде продуктового набор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социальная поддержка населения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оциально-значимых мероприят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пека детей-сирот и детей, оставшихся без попечения родителе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1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6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782,68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мерами социальной поддержки приемных семей, опекунов, детей-сирот и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56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3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482,6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4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1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2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2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выплаты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00  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по реализации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</w:tr>
      <w:tr>
        <w:trPr>
          <w:trHeight w:val="2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94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5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9</w:t>
            </w:r>
          </w:p>
        </w:tc>
      </w:tr>
      <w:tr>
        <w:trPr>
          <w:trHeight w:val="1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</w:tr>
      <w:tr>
        <w:trPr>
          <w:trHeight w:val="3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98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40,72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проведение городских спортивных мероприяти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городских спортивных мероприяти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6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</w:tr>
      <w:tr>
        <w:trPr>
          <w:trHeight w:val="2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участия спортивных команд города в соревнованиях различ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организацию участия спортивных команд города в соревнованиях различного уровн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6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: Субсидия местной общественной организации «Невинномысский городской баскетбольный клуб» на частичную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субсидию местной общественной организации «Невинномысский городской баскетбольный клуб» на частичную                 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,42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культурно-досуговых и зрелищных мероприятий среди молодеж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-досуговых и зрелищных мероприятий среди молодежи горо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21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63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деятельности студенческих и волонтерских отрядов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1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сходы на организацию деятельности студенческих и волонтерских отрядов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онно-воспитательная работа с молодежью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организационно-воспитательной работы с молодежью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портивно-культурной деятельност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1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комплекс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72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6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</w:tr>
      <w:tr>
        <w:trPr>
          <w:trHeight w:val="26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6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68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1779,77    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64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7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,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46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48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4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57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6,47</w:t>
            </w:r>
          </w:p>
        </w:tc>
      </w:tr>
      <w:tr>
        <w:trPr>
          <w:trHeight w:val="2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975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6,47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57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0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26,47</w:t>
            </w:r>
          </w:p>
        </w:tc>
      </w:tr>
      <w:tr>
        <w:trPr>
          <w:trHeight w:val="24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гиональный проект "Россия – страна возможносте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7532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90,20</w:t>
            </w:r>
          </w:p>
        </w:tc>
      </w:tr>
      <w:tr>
        <w:trPr>
          <w:trHeight w:val="1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детей в области искусст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ализация дополнительных общеразвивающих и общеобразовательных предпрофессиональных программ в области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культурно-досуговой деятельност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8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6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3,66</w:t>
            </w:r>
          </w:p>
        </w:tc>
      </w:tr>
      <w:tr>
        <w:trPr>
          <w:trHeight w:val="2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учреждений (оказание услуг)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4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1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мероприят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5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иблиотечное обслуживание населения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2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6,83</w:t>
            </w:r>
          </w:p>
        </w:tc>
      </w:tr>
      <w:tr>
        <w:trPr>
          <w:trHeight w:val="1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библиот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5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расходы на приобретение нефинансов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5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3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8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2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1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2</w:t>
            </w:r>
          </w:p>
        </w:tc>
      </w:tr>
      <w:tr>
        <w:trPr>
          <w:trHeight w:val="83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23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6,80</w:t>
            </w:r>
          </w:p>
        </w:tc>
      </w:tr>
      <w:tr>
        <w:trPr>
          <w:trHeight w:val="6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6,8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реализация мероприятий по обеспечению сохранности объектов культурного насле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деятельности в области исполнительских искусств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4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4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9,38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в области исполнительски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и проведение мероприятий в сфере исполнительских искус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творческой деятельности и укрепление материально-технической базы государственных (муниципальных) театров в населенных пунктах с численностью населения до 300 тысяч челов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L4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5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62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34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1442,24</w:t>
            </w:r>
          </w:p>
        </w:tc>
      </w:tr>
      <w:tr>
        <w:trPr>
          <w:trHeight w:val="5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2,59</w:t>
            </w:r>
          </w:p>
        </w:tc>
      </w:tr>
      <w:tr>
        <w:trPr>
          <w:trHeight w:val="1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97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4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4,22</w:t>
            </w:r>
          </w:p>
        </w:tc>
      </w:tr>
      <w:tr>
        <w:trPr>
          <w:trHeight w:val="12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многоквартирных домов в доле, приходящейся на площадь муниципального жилищного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1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публично-правовой компании «Фонд развития территор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социальной помощи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по гарантированному перечню услуг по погреб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14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9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6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6,01</w:t>
            </w:r>
          </w:p>
        </w:tc>
      </w:tr>
      <w:tr>
        <w:trPr>
          <w:trHeight w:val="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мероприятия в области охраны, защиты и лесовосстановления городских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2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за счет целевых средств и безвозмездных поступ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анитарно-эпидемиологические мероприятия в городе Невинномыс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</w:tr>
      <w:tr>
        <w:trPr>
          <w:trHeight w:val="2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2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5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щения с животными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мероприятия по мониторингу сброса сточных 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8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ликвидация накопленн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ликвидации накопленного вреда окружающей ср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оздание пункта временного содержания животных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2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ункта временного содержания животных без владельц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08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3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37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6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6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3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техники для муниципальных нужд и лизинговые платежи по договорам лизинга спецтехн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Основное мероприятие 4: капитальный ремонт и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303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троительный контроль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1"/>
                <w:szCs w:val="21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Строительство (реконструкция)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05 3 06 S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1"/>
                <w:szCs w:val="21"/>
              </w:rPr>
              <w:t>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05 3 06 S8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1"/>
                <w:szCs w:val="21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1"/>
                <w:szCs w:val="21"/>
              </w:rPr>
              <w:t>05 3 06 S88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строительство примыканий с мостовыми сооружениями к территории «Экопромышленного парка» г. Невинномыс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автомобильных дорог общего пользования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благоустройства территории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46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2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89,8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освещения у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2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2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и ремонт объектов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9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77,18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7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ыполнение работ по благоустройству детских площад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5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S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 вне рамок соглаш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7: совершенствование материально-техни</w:t>
              <w:softHyphen/>
              <w:t>ческой базы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овное мероприятие 8: благоустройство сквера в районе улицы Гагарина, 64 в городе Невинномысске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S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S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, за счет внебюджетных источник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9: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объектов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2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99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36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708,08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: расходы за счет средств бюджета города на содержание центрального аппар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1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37,9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0</w:t>
            </w:r>
          </w:p>
        </w:tc>
      </w:tr>
      <w:tr>
        <w:trPr>
          <w:trHeight w:val="1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4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чие расходы, связанные с содержанием 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Подпрограмма «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2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мероприятия в области энергосбере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действ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46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57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9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5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8,38</w:t>
            </w:r>
          </w:p>
        </w:tc>
      </w:tr>
      <w:tr>
        <w:trPr>
          <w:trHeight w:val="37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национальные отношения, поддержка казачества и профилактика экстремизм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54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53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: участие членов </w:t>
            </w:r>
            <w:r>
              <w:rPr>
                <w:sz w:val="22"/>
                <w:szCs w:val="22"/>
              </w:rPr>
              <w:t>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: </w:t>
            </w:r>
            <w:r>
              <w:rPr/>
              <w:t>субсидия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едоставление </w:t>
            </w:r>
            <w:r>
              <w:rPr/>
              <w:t>субсидии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1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7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,84</w:t>
            </w:r>
          </w:p>
        </w:tc>
      </w:tr>
      <w:tr>
        <w:trPr>
          <w:trHeight w:val="4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1</w:t>
            </w:r>
          </w:p>
        </w:tc>
      </w:tr>
      <w:tr>
        <w:trPr>
          <w:trHeight w:val="5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1</w:t>
            </w:r>
          </w:p>
        </w:tc>
      </w:tr>
      <w:tr>
        <w:trPr>
          <w:trHeight w:val="43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,51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ведение информационно-пропагандистских мероприятий, направленных на профилактику идеологии терроризма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65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4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деятельности народных дружин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9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народных дружин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ок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6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пищевой и перерабатывающей промышленности, потребительского рынка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ярмарок продовольственных и непродовольственных товаров на территор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ярмарочн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 по развитию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развитию потребительского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и противодействие коррупции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й службы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дополнительного профессионального образования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63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администрации города Невинномысска и ее орган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зготовление печатной продукции антикоррупцион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зготовление печатной продукции антикоррупцион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3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в городе Невинномысск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44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 вне рамок соглаш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троительный контроль по благоустройству общественных территор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2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Техническое присоединение объектов капитального строительства к сетям инженерно-технического обеспечения, входящих в состав объектов благоустрой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Топографическая съемка территории с подеревной съемкой земельного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Изготовление печатной документации, используемой при проведении Всероссийского рейтингового голосования в рамках региональной программы «Формирование современ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2 05 2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 2 05 204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,60</w:t>
            </w:r>
          </w:p>
        </w:tc>
      </w:tr>
      <w:tr>
        <w:trPr>
          <w:trHeight w:val="9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4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8,48</w:t>
            </w:r>
          </w:p>
        </w:tc>
      </w:tr>
      <w:tr>
        <w:trPr>
          <w:trHeight w:val="1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17</w:t>
            </w:r>
          </w:p>
        </w:tc>
      </w:tr>
      <w:tr>
        <w:trPr>
          <w:trHeight w:val="6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1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</w:tr>
      <w:tr>
        <w:trPr>
          <w:trHeight w:val="16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4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2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</w:tr>
      <w:tr>
        <w:trPr>
          <w:trHeight w:val="34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96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20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</w:tr>
      <w:tr>
        <w:trPr>
          <w:trHeight w:val="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39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45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19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53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6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09,80</w:t>
            </w:r>
          </w:p>
        </w:tc>
      </w:tr>
      <w:tr>
        <w:trPr>
          <w:trHeight w:val="2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531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6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803,1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74,1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8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</w:tr>
      <w:tr>
        <w:trPr>
          <w:trHeight w:val="1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5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,44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79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52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23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5,74</w:t>
            </w:r>
          </w:p>
        </w:tc>
      </w:tr>
      <w:tr>
        <w:trPr>
          <w:trHeight w:val="39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2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72,9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3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,8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99</w:t>
            </w:r>
          </w:p>
        </w:tc>
      </w:tr>
      <w:tr>
        <w:trPr>
          <w:trHeight w:val="21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1</w:t>
            </w:r>
          </w:p>
        </w:tc>
      </w:tr>
      <w:tr>
        <w:trPr>
          <w:trHeight w:val="11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9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1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10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</w:tr>
      <w:tr>
        <w:trPr>
          <w:trHeight w:val="14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</w:tr>
      <w:tr>
        <w:trPr>
          <w:trHeight w:val="31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</w:tr>
      <w:tr>
        <w:trPr>
          <w:trHeight w:val="16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24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6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3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32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25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4,39</w:t>
            </w:r>
          </w:p>
        </w:tc>
      </w:tr>
      <w:tr>
        <w:trPr>
          <w:trHeight w:val="4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3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4,39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</w:tr>
      <w:tr>
        <w:trPr>
          <w:trHeight w:val="2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</w:tr>
      <w:tr>
        <w:trPr>
          <w:trHeight w:val="26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74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4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,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6,65</w:t>
            </w:r>
          </w:p>
        </w:tc>
      </w:tr>
      <w:tr>
        <w:trPr>
          <w:trHeight w:val="28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57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11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59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49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4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51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15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434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7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54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в отношении нежилых помещений казны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7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6,92</w:t>
            </w:r>
          </w:p>
        </w:tc>
      </w:tr>
      <w:tr>
        <w:trPr>
          <w:trHeight w:val="8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78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6,92</w:t>
            </w:r>
          </w:p>
        </w:tc>
      </w:tr>
      <w:tr>
        <w:trPr>
          <w:trHeight w:val="85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83</w:t>
            </w:r>
          </w:p>
        </w:tc>
      </w:tr>
      <w:tr>
        <w:trPr>
          <w:trHeight w:val="78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</w:tr>
      <w:tr>
        <w:trPr>
          <w:trHeight w:val="29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8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</w:tr>
      <w:tr>
        <w:trPr>
          <w:trHeight w:val="20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50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327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4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27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53,27</w:t>
            </w:r>
          </w:p>
        </w:tc>
      </w:tr>
      <w:tr>
        <w:trPr>
          <w:trHeight w:val="54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,65</w:t>
            </w:r>
          </w:p>
        </w:tc>
      </w:tr>
      <w:tr>
        <w:trPr>
          <w:trHeight w:val="102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1</w:t>
            </w:r>
          </w:p>
        </w:tc>
      </w:tr>
      <w:tr>
        <w:trPr>
          <w:trHeight w:val="22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</w:tr>
      <w:tr>
        <w:trPr>
          <w:trHeight w:val="28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лицам, замещающим муниципальные должности, и муниципальным служащим в соответствии с законодательством Ставрополь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148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243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276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149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200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481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7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9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67,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167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567,88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1</w:t>
            </w:r>
          </w:p>
        </w:tc>
      </w:tr>
      <w:tr>
        <w:trPr>
          <w:trHeight w:val="336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</w:tr>
      <w:tr>
        <w:trPr>
          <w:trHeight w:val="44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8</w:t>
            </w:r>
          </w:p>
        </w:tc>
      </w:tr>
      <w:tr>
        <w:trPr>
          <w:trHeight w:val="19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202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43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95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</w:tr>
      <w:tr>
        <w:trPr>
          <w:trHeight w:val="39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40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51,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</w:tr>
      <w:tr>
        <w:trPr>
          <w:trHeight w:val="894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</w:tr>
      <w:tr>
        <w:trPr>
          <w:trHeight w:val="553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888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тдельных мероприятий за счет средств резервного фонда Правительства Ставропольского кра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6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61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307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251,08</w:t>
            </w:r>
          </w:p>
        </w:tc>
      </w:tr>
      <w:tr>
        <w:trPr>
          <w:trHeight w:val="341" w:hRule="atLeast"/>
          <w:cantSplit w:val="true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8856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371003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97780,14</w:t>
            </w:r>
          </w:p>
        </w:tc>
      </w:tr>
    </w:tbl>
    <w:p>
      <w:pPr>
        <w:pStyle w:val="Normal"/>
        <w:ind w:right="-315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/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-170" w:hanging="0"/>
        <w:jc w:val="both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418" w:gutter="0" w:header="624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0:00Z</dcterms:created>
  <dc:creator>Org2</dc:creator>
  <dc:description/>
  <cp:keywords/>
  <dc:language>en-US</dc:language>
  <cp:lastModifiedBy>Пользователь Windows</cp:lastModifiedBy>
  <cp:lastPrinted>2025-02-11T14:35:00Z</cp:lastPrinted>
  <dcterms:modified xsi:type="dcterms:W3CDTF">2025-02-11T12:51:00Z</dcterms:modified>
  <cp:revision>253</cp:revision>
  <dc:subject/>
  <dc:title/>
</cp:coreProperties>
</file>