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5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4 № 399-50 «О бюджете города Невинномысска на 2025 год и на плановый период 2026 и 2027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ского округа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4 </w:t>
        <w:br/>
        <w:t>№ 399-50 «О бюджете города Невинномысска на 2025 год и на плановый период 2026 и 2027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124765,37» заменить цифрами «4085658,94»;</w:t>
      </w:r>
    </w:p>
    <w:p>
      <w:pPr>
        <w:pStyle w:val="TextBody"/>
        <w:suppressAutoHyphens w:val="true"/>
        <w:ind w:firstLine="720"/>
        <w:rPr>
          <w:highlight w:val="yellow"/>
        </w:rPr>
      </w:pPr>
      <w:r>
        <w:rPr/>
        <w:t>- цифры «4897938,66» заменить цифрами «4930066,53»;</w:t>
      </w:r>
    </w:p>
    <w:p>
      <w:pPr>
        <w:pStyle w:val="TextBody"/>
        <w:suppressAutoHyphens w:val="true"/>
        <w:ind w:firstLine="720"/>
        <w:rPr/>
      </w:pPr>
      <w:r>
        <w:rPr/>
        <w:t>- цифры «3371003,47» заменить цифрами «3353912,11»;</w:t>
      </w:r>
    </w:p>
    <w:p>
      <w:pPr>
        <w:pStyle w:val="TextBody"/>
        <w:suppressAutoHyphens w:val="true"/>
        <w:ind w:firstLine="720"/>
        <w:rPr/>
      </w:pPr>
      <w:r>
        <w:rPr/>
        <w:t>- цифры «3197780,14» заменить цифрами «3195763,91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773173,29» заменить цифрами «844407,59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- в абзаце четвертом слова «и на 2026 год в сумме 2815,23 тыс. рублей» исключить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абзац пятый изложить в следующей редакции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«- профицит бюджета города на 2026 год в сумме 14276,13 тыс. рублей и на 2027 год в сумме 109887,08 тыс. рублей.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2379236,05» заменить цифрами «2339662,40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8 цифры «321657,64» заменить цифрами «326580,9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9 цифры «643870,43» заменить цифрами «666086,76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highlight w:val="yellow"/>
        </w:rPr>
      </w:pPr>
      <w:r>
        <w:rPr/>
        <w:t>1.5. В пункте 10 цифры «203997,47» заменить цифрами «64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6. В пункте 14:</w:t>
      </w:r>
    </w:p>
    <w:p>
      <w:pPr>
        <w:pStyle w:val="TextBody"/>
        <w:spacing w:lineRule="auto" w:line="252"/>
        <w:ind w:firstLine="708"/>
        <w:rPr/>
      </w:pPr>
      <w:r>
        <w:rPr/>
        <w:t>1.6.1. В подпункте 1 подпункта 14.1 цифры «1500,00» заменить цифрами «2000,00».</w:t>
      </w:r>
    </w:p>
    <w:p>
      <w:pPr>
        <w:pStyle w:val="TextBody"/>
        <w:ind w:firstLine="708"/>
        <w:rPr/>
      </w:pPr>
      <w:r>
        <w:rPr>
          <w:szCs w:val="28"/>
        </w:rPr>
        <w:t>1.6.2. В подпункте 2 подпункта 14.1 цифры «203997,47» заменить цифрами «6400,00».</w:t>
      </w:r>
    </w:p>
    <w:p>
      <w:pPr>
        <w:pStyle w:val="TextBody"/>
        <w:suppressAutoHyphens w:val="true"/>
        <w:ind w:firstLine="708"/>
        <w:rPr/>
      </w:pPr>
      <w:r>
        <w:rPr/>
        <w:t>1.7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106011,43» заменить цифрами «177245,73»;</w:t>
      </w:r>
    </w:p>
    <w:p>
      <w:pPr>
        <w:pStyle w:val="TextBody"/>
        <w:suppressAutoHyphens w:val="true"/>
        <w:ind w:firstLine="708"/>
        <w:rPr/>
      </w:pPr>
      <w:r>
        <w:rPr/>
        <w:t>- цифры «108826,66» заменить цифрами «162969,60»;</w:t>
      </w:r>
    </w:p>
    <w:p>
      <w:pPr>
        <w:pStyle w:val="TextBody"/>
        <w:suppressAutoHyphens w:val="true"/>
        <w:ind w:firstLine="708"/>
        <w:rPr/>
      </w:pPr>
      <w:r>
        <w:rPr/>
        <w:t>- цифры «955,81» заменить цифрами «53082,5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8. Приложение 1 «Источники финансирования дефицита бюджета город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9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5 год и на плановый период 2026 и 2027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5 год и на плановый период 2026 и 2027 годов» изложить в редакции согласно приложению 4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2. Приложение 5 «Распределение бюджетных ассигнований по разделам и подразделам классификации расходов бюджета города на 2025 год и на плановый период 2026 и 2027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</w:t>
      </w:r>
      <w:r>
        <w:rPr/>
        <w:t>Приложение 6 «Программа муниципальных внутренних заимствований города на 2025 год и на плановый период 2026 и 2027 годов»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Andrey</cp:lastModifiedBy>
  <cp:lastPrinted>2025-06-06T17:19:00Z</cp:lastPrinted>
  <dcterms:modified xsi:type="dcterms:W3CDTF">2025-06-06T14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