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и расходов бюджета города на 2025 год и на плановый период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162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  <w:gridCol w:w="709"/>
        <w:gridCol w:w="1667"/>
        <w:gridCol w:w="1451"/>
        <w:gridCol w:w="1384"/>
      </w:tblGrid>
      <w:tr>
        <w:trPr>
          <w:tblHeader w:val="true"/>
          <w:trHeight w:val="312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о годам</w:t>
            </w:r>
          </w:p>
        </w:tc>
      </w:tr>
      <w:tr>
        <w:trPr>
          <w:trHeight w:val="312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  <w:gridCol w:w="709"/>
        <w:gridCol w:w="1525"/>
        <w:gridCol w:w="1559"/>
        <w:gridCol w:w="1418"/>
      </w:tblGrid>
      <w:tr>
        <w:trPr>
          <w:tblHeader w:val="true"/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2921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6815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4208,15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79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728,73</w:t>
            </w:r>
          </w:p>
        </w:tc>
      </w:tr>
      <w:tr>
        <w:trPr>
          <w:trHeight w:val="6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10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4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3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выплаты компенсации части родительск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здание условий для осуществления присмотра и ухода за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74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2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5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5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5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56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4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18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9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82,01</w:t>
            </w:r>
          </w:p>
        </w:tc>
      </w:tr>
      <w:tr>
        <w:trPr>
          <w:trHeight w:val="7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18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92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63,44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14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4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предоставления дополнительного образования детей в муниципальных образовательных организациях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2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7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46,65</w:t>
            </w:r>
          </w:p>
        </w:tc>
      </w:tr>
      <w:tr>
        <w:trPr>
          <w:trHeight w:val="2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37,5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37,5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1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: Организация бесплатного горячего питания обучающихся 1-4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: обеспечение деятельности автономной некоммерческой организации детского технопарка «Квантори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виде имущественного взноса города Невинномысска в автономную некоммерческую организацию дополнительного образования «Детский технопарк «Кванториум» в городе Невинномысске» на обеспечение её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6: Питание детей с ограниченными возможностями здоровья и детей 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0: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2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4,8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7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обустройство и монтаж оборудования открытого «Переливного бассей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благоустройство территории вокруг открытого «Переливного бассей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5: обеспечение детей участников специальной военной операции бесплатным горячим 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6: реализация инициатив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9: субсидия частному общеобразовательному учреждению «Православная классическая гимназия во имя святых равноапостольных Кирилла и Мефодия» на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убсидию частному общеобразовательному учреждению «Православная классическая гимназия во имя святых равноапостольных Кирилла и Мефодия» на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4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0,5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28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3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97,4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2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по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,7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7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</w:tr>
      <w:tr>
        <w:trPr>
          <w:trHeight w:val="4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1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централизованного хозяйственного обслуживания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39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1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1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обеспечение методического обслуживания образовательных учреждений,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,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2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1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2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8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55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5303,87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9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6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589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4543,8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859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421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229,01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72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9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74,17</w:t>
            </w:r>
          </w:p>
        </w:tc>
      </w:tr>
      <w:tr>
        <w:trPr>
          <w:trHeight w:val="1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8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45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,17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802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2,33</w:t>
            </w:r>
          </w:p>
        </w:tc>
      </w:tr>
      <w:tr>
        <w:trPr>
          <w:trHeight w:val="2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61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5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9,72</w:t>
            </w:r>
          </w:p>
        </w:tc>
      </w:tr>
      <w:tr>
        <w:trPr>
          <w:trHeight w:val="81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</w:tr>
      <w:tr>
        <w:trPr>
          <w:trHeight w:val="23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24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72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</w:tr>
      <w:tr>
        <w:trPr>
          <w:trHeight w:val="3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30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4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1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8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0</w:t>
            </w:r>
          </w:p>
        </w:tc>
      </w:tr>
      <w:tr>
        <w:trPr>
          <w:trHeight w:val="1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5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8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9,35</w:t>
            </w:r>
          </w:p>
        </w:tc>
      </w:tr>
      <w:tr>
        <w:trPr>
          <w:trHeight w:val="17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</w:tr>
      <w:tr>
        <w:trPr>
          <w:trHeight w:val="1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4,35</w:t>
            </w:r>
          </w:p>
        </w:tc>
      </w:tr>
      <w:tr>
        <w:trPr>
          <w:trHeight w:val="1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</w:tr>
      <w:tr>
        <w:trPr>
          <w:trHeight w:val="13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17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8,00   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0</w:t>
            </w:r>
          </w:p>
        </w:tc>
      </w:tr>
      <w:tr>
        <w:trPr>
          <w:trHeight w:val="4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888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60,78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159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461,78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компенсация на каждого из детей, обучающихся в 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7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2,7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5 –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5,27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2,27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,6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5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Многодетная семь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35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едоставление дополнительных мер социальной помощи отдельным категориям граждан на территори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2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мощи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натуральная помощь в виде продуктового наб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социальная поддержка населения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оциально-значимых мероприя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пека детей-сирот и детей, оставшихся без попечения род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6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782,6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мерами социальной поддержки приемных семей, опекунов,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3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482,6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4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1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2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2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выплаты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по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</w:tr>
      <w:tr>
        <w:trPr>
          <w:trHeight w:val="2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9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94,75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9</w:t>
            </w:r>
          </w:p>
        </w:tc>
      </w:tr>
      <w:tr>
        <w:trPr>
          <w:trHeight w:val="1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</w:tr>
      <w:tr>
        <w:trPr>
          <w:trHeight w:val="3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9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40,72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проведение городских спортивных мероприяти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городских спортивных мероприяти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6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</w:tr>
      <w:tr>
        <w:trPr>
          <w:trHeight w:val="2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участия спортивных команд города в соревнованиях различ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организацию участия спортивных команд города в соревнованиях различного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6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: Субсидия местной общественной организации «Невинномысский городской баскетбольный клуб» на частичную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субсидию местной общественной организации «Невинномысский городской баскетбольный клуб» на частичную                 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,42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культурно-досуговых и зрелищных мероприятий среди молодеж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-досуговых и зрелищных мероприятий среди молодеж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63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деятельности студенческих и волонтерских отрядов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1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сходы на организацию деятельности студенческих и волонтерских отрядов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онно-воспитательная работа с молодежью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организационно-воспитательной работы с молодежью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портивно-культурной деятельност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1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комплекс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72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6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</w:tr>
      <w:tr>
        <w:trPr>
          <w:trHeight w:val="26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6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6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779,77    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64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46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48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4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5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6,47</w:t>
            </w:r>
          </w:p>
        </w:tc>
      </w:tr>
      <w:tr>
        <w:trPr>
          <w:trHeight w:val="2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75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6,47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5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6,47</w:t>
            </w:r>
          </w:p>
        </w:tc>
      </w:tr>
      <w:tr>
        <w:trPr>
          <w:trHeight w:val="24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гиональный проект "Россия – страна возможнос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753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90,20</w:t>
            </w:r>
          </w:p>
        </w:tc>
      </w:tr>
      <w:tr>
        <w:trPr>
          <w:trHeight w:val="1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детей в области искусст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ализация дополнительных общеразвивающих и общеобразовательных предпрофессиональных программ в области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культурно-досуговой деятельност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6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3,66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учреждений (оказание услуг)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4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мероприят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5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иблиотечное обслуживание населения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6,83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5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расходы на приобретение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5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3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8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2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1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2</w:t>
            </w:r>
          </w:p>
        </w:tc>
      </w:tr>
      <w:tr>
        <w:trPr>
          <w:trHeight w:val="8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6,80</w:t>
            </w:r>
          </w:p>
        </w:tc>
      </w:tr>
      <w:tr>
        <w:trPr>
          <w:trHeight w:val="6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6,8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реализация мероприятий по обеспечению сохранности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деятельности в области исполнительских искусств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9,38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в области исполнительски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и проведение мероприятий в сфере исполнительски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творческой деятельности и укрепление материально-технической базы государственных (муниципальных) театров в населенных пунктах с численностью населения до 30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5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9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34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1442,24</w:t>
            </w:r>
          </w:p>
        </w:tc>
      </w:tr>
      <w:tr>
        <w:trPr>
          <w:trHeight w:val="5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59</w:t>
            </w:r>
          </w:p>
        </w:tc>
      </w:tr>
      <w:tr>
        <w:trPr>
          <w:trHeight w:val="1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7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4,22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многоквартирных домов в доле, приходящейся на площадь муниципаль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публично-правовой компании «Фонд развит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социальной помощ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по гарантированному перечню услуг по погреб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1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9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6,01</w:t>
            </w:r>
          </w:p>
        </w:tc>
      </w:tr>
      <w:tr>
        <w:trPr>
          <w:trHeight w:val="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мероприятия в области охраны, защиты и лесовосстановления городских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2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за счет целевых средств и безвозмездных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анитарно-эпидемиологические мероприятия в городе Невинномыс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</w:tr>
      <w:tr>
        <w:trPr>
          <w:trHeight w:val="2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2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5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щения с животными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мероприятия по мониторингу сброса сточных 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ликвидация накопленн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ликвидации накопленн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оздание пункта временного содержания животных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ункта временного содержания животных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7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3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3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техники для муниципальных нужд и лизинговые платежи по договорам лизинга спец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сновное мероприятие 4: капитальный ремонт и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30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троительный контроль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1"/>
                <w:szCs w:val="21"/>
              </w:rPr>
              <w:t>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05 3 06 SД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05 3 06 SД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строительство примыканий с мостовыми сооружениями к территории «Экопромышленного парка» г. Невинномыс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автомобильных дорог общего пользования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работы по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9: строительство автомобильной дороги от улицы имени Героя России Владимира Жоги до улицы Верхней в городе Невинномысс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3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работы по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9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9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благоустройства территории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9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89,8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освещения у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2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2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и ремонт объектов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9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77,18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7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ыполнение работ по благоустройству детских площад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 вне рамок соглаш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7: совершенствование материально-техни</w:t>
              <w:softHyphen/>
              <w:t>ческой базы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овное мероприятие 8: благоустройство сквера в районе улицы Гагарина, 64 в городе Невинномысске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S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S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, за счет внебюджетных исто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9: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овное мероприятие 10: Реализация инициативного прое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10 2ИП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10 2ИП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4 10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4 10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объектов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2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3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708,08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: расходы за счет средств бюджета города на содержание центральн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1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37,9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0</w:t>
            </w:r>
          </w:p>
        </w:tc>
      </w:tr>
      <w:tr>
        <w:trPr>
          <w:trHeight w:val="1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4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чие расходы, связанные с содержанием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«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2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мероприятия в области энергосбере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действ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46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5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8,38</w:t>
            </w:r>
          </w:p>
        </w:tc>
      </w:tr>
      <w:tr>
        <w:trPr>
          <w:trHeight w:val="37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национальные отношения, поддержка казачества и профилактика экстремизм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54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5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: участие членов </w:t>
            </w:r>
            <w:r>
              <w:rPr>
                <w:sz w:val="22"/>
                <w:szCs w:val="22"/>
              </w:rPr>
              <w:t>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: </w:t>
            </w:r>
            <w:r>
              <w:rPr/>
              <w:t>субсидия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едоставление </w:t>
            </w:r>
            <w:r>
              <w:rPr/>
              <w:t>субсидии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,84</w:t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1</w:t>
            </w:r>
          </w:p>
        </w:tc>
      </w:tr>
      <w:tr>
        <w:trPr>
          <w:trHeight w:val="5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1</w:t>
            </w:r>
          </w:p>
        </w:tc>
      </w:tr>
      <w:tr>
        <w:trPr>
          <w:trHeight w:val="4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1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ведение информационно-пропагандистских мероприятий, направленных на профилактику идеологии терроризм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4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деятельности народных дружин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9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народных дружин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ок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становку, техническое обслуживание кнопок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: «Поддержка малого и среднего предпринимательства в городе Невинномысск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знос в уставный капитал создаваемой микрофинансовой организации, в целях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знос в уставный капитал </w:t>
            </w:r>
            <w:r>
              <w:rPr/>
              <w:t>акционерного общества «Микрокредитная компания города Невинномысска»</w:t>
            </w:r>
            <w:r>
              <w:rPr>
                <w:color w:val="000000"/>
                <w:sz w:val="22"/>
                <w:szCs w:val="22"/>
              </w:rPr>
              <w:t xml:space="preserve"> в целях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4 6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4 6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пищевой и перерабатывающей промышленности, потребительского рынк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ярмарок продовольственных и непродовольственных товаров на территор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ярмаро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 по развитию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развитию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и противодействие коррупции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й службы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дополнительного профессионального образования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6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зготовление печатной продукции антикоррупцион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зготовление печатной продукции антикоррупцион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44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 вне рамок согла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троительный контроль по благоустройству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Техническое присоединение объектов капитального строительства к сетям инженерно-технического обеспечения, входящих в состав объектов благоустр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Топографическая съемка территории с подеревной съемкой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Изготовление печатной документации, используемой при проведении Всероссийского рейтингового голосования в рамках региональной программы «Формирование современ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2 05 2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2 05 2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,60</w:t>
            </w:r>
          </w:p>
        </w:tc>
      </w:tr>
      <w:tr>
        <w:trPr>
          <w:trHeight w:val="9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8,48</w:t>
            </w:r>
          </w:p>
        </w:tc>
      </w:tr>
      <w:tr>
        <w:trPr>
          <w:trHeight w:val="1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17</w:t>
            </w:r>
          </w:p>
        </w:tc>
      </w:tr>
      <w:tr>
        <w:trPr>
          <w:trHeight w:val="6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1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4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2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</w:tr>
      <w:tr>
        <w:trPr>
          <w:trHeight w:val="34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96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</w:tr>
      <w:tr>
        <w:trPr>
          <w:trHeight w:val="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3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4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03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09,80</w:t>
            </w:r>
          </w:p>
        </w:tc>
      </w:tr>
      <w:tr>
        <w:trPr>
          <w:trHeight w:val="2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2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6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03,1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47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74,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</w:tr>
      <w:tr>
        <w:trPr>
          <w:trHeight w:val="1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,4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79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2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5,74</w:t>
            </w:r>
          </w:p>
        </w:tc>
      </w:tr>
      <w:tr>
        <w:trPr>
          <w:trHeight w:val="39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2,9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,8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9</w:t>
            </w:r>
          </w:p>
        </w:tc>
      </w:tr>
      <w:tr>
        <w:trPr>
          <w:trHeight w:val="2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1</w:t>
            </w:r>
          </w:p>
        </w:tc>
      </w:tr>
      <w:tr>
        <w:trPr>
          <w:trHeight w:val="1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9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1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24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2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4,39</w:t>
            </w:r>
          </w:p>
        </w:tc>
      </w:tr>
      <w:tr>
        <w:trPr>
          <w:trHeight w:val="4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4,39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</w:tr>
      <w:tr>
        <w:trPr>
          <w:trHeight w:val="2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</w:tr>
      <w:tr>
        <w:trPr>
          <w:trHeight w:val="2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7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4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,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6,65</w:t>
            </w:r>
          </w:p>
        </w:tc>
      </w:tr>
      <w:tr>
        <w:trPr>
          <w:trHeight w:val="28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11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59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4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51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1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43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54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в отношении нежилых помещений казн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6,92</w:t>
            </w:r>
          </w:p>
        </w:tc>
      </w:tr>
      <w:tr>
        <w:trPr>
          <w:trHeight w:val="8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7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6,92</w:t>
            </w:r>
          </w:p>
        </w:tc>
      </w:tr>
      <w:tr>
        <w:trPr>
          <w:trHeight w:val="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83</w:t>
            </w:r>
          </w:p>
        </w:tc>
      </w:tr>
      <w:tr>
        <w:trPr>
          <w:trHeight w:val="7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2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53,27</w:t>
            </w:r>
          </w:p>
        </w:tc>
      </w:tr>
      <w:tr>
        <w:trPr>
          <w:trHeight w:val="54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,65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1</w:t>
            </w:r>
          </w:p>
        </w:tc>
      </w:tr>
      <w:tr>
        <w:trPr>
          <w:trHeight w:val="2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лицам, замещающим муниципальные должности, и муниципальным служащим в соответствии с законодательством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14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1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2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481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67,8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67,8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1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</w:tr>
      <w:tr>
        <w:trPr>
          <w:trHeight w:val="44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8</w:t>
            </w:r>
          </w:p>
        </w:tc>
      </w:tr>
      <w:tr>
        <w:trPr>
          <w:trHeight w:val="19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202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4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</w:tr>
      <w:tr>
        <w:trPr>
          <w:trHeight w:val="39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4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</w:tr>
      <w:tr>
        <w:trPr>
          <w:trHeight w:val="89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88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тдельных мероприятий за счет средств резервного фонда Правительства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6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6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307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251,08</w:t>
            </w:r>
          </w:p>
        </w:tc>
      </w:tr>
      <w:tr>
        <w:trPr>
          <w:trHeight w:val="34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9793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100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780,14</w:t>
            </w:r>
          </w:p>
        </w:tc>
      </w:tr>
    </w:tbl>
    <w:p>
      <w:pPr>
        <w:pStyle w:val="Normal"/>
        <w:ind w:right="-315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170" w:hanging="0"/>
        <w:jc w:val="both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624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0:00Z</dcterms:created>
  <dc:creator>Org2</dc:creator>
  <dc:description/>
  <cp:keywords/>
  <dc:language>en-US</dc:language>
  <cp:lastModifiedBy>NeBaTV</cp:lastModifiedBy>
  <cp:lastPrinted>2025-04-24T17:58:00Z</cp:lastPrinted>
  <dcterms:modified xsi:type="dcterms:W3CDTF">2025-04-25T06:47:00Z</dcterms:modified>
  <cp:revision>281</cp:revision>
  <dc:subject/>
  <dc:title/>
</cp:coreProperties>
</file>