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>независимой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 соответствии с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города Невинномысска от 12.08.2015 № 1900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города Невинномысска</w:t>
      </w:r>
      <w:r>
        <w:rPr>
          <w:rFonts w:cs="Times New Roman" w:ascii="Times New Roman" w:hAnsi="Times New Roman"/>
          <w:sz w:val="28"/>
          <w:szCs w:val="28"/>
        </w:rPr>
        <w:t>» в целях проведения независимой антикоррупционной экспертизы сообщаем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, заголовок проекта правового акта: постановление администрации города Невинномыс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я в пункт 11 Порядка привлечения остатков средств на единый счет бюджета города Невинномысска и возврата привлеченных средств, утвержденного постановлением администрации города Невинномысска от 22.12.2022                 № 1930» (файл текста </w:t>
      </w:r>
      <w:r>
        <w:rPr>
          <w:rFonts w:cs="Times New Roman" w:ascii="Times New Roman" w:hAnsi="Times New Roman"/>
          <w:sz w:val="28"/>
          <w:szCs w:val="28"/>
        </w:rPr>
        <w:t>проекта правового акта прилагаетс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ата начала и дата окончания приема предложений по проекту правового акта, вынесенного на общественное обсуждение: с 04 декабря 2023 года по 07 декабря 2023 года.</w:t>
      </w:r>
    </w:p>
    <w:p>
      <w:pPr>
        <w:pStyle w:val="ConsPlusNormal"/>
        <w:ind w:firstLine="709"/>
        <w:jc w:val="both"/>
        <w:rPr/>
      </w:pPr>
      <w:r>
        <w:rPr/>
        <w:t>3. Форма предложений по проекту правового акта: предложения по проекту</w:t>
      </w:r>
      <w:r>
        <w:rPr>
          <w:bCs/>
        </w:rPr>
        <w:t xml:space="preserve"> </w:t>
      </w:r>
      <w:r>
        <w:rPr/>
        <w:t>правового акта могут быть направлены заинтересованными лицами в письменной или в электронной форме</w:t>
      </w:r>
      <w:r>
        <w:rPr>
          <w:rStyle w:val="InternetLink"/>
          <w:color w:val="000000"/>
          <w:u w:val="none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б органе администрации города, ответственном за независимой антикоррупционной экспертиз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Невинномыс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7100, город Невинномысск, улица Гагарина, 5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88-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n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ne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v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nev@nevsk.stav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2:00Z</dcterms:created>
  <dc:creator>NeEfLP</dc:creator>
  <dc:description/>
  <cp:keywords/>
  <dc:language>en-US</dc:language>
  <cp:lastModifiedBy>Пользователь Windows</cp:lastModifiedBy>
  <cp:lastPrinted>2019-04-11T16:18:00Z</cp:lastPrinted>
  <dcterms:modified xsi:type="dcterms:W3CDTF">2023-12-01T15:26:00Z</dcterms:modified>
  <cp:revision>14</cp:revision>
  <dc:subject/>
  <dc:title/>
</cp:coreProperties>
</file>