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 проекту постановления администрации города Невинномысс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ункт 11 постановления администрации города Невинномысска от 22.12.2022 № 193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Невинномысск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ункт 11 постановления администрации города Невинномысска от 22.12.2022 № 1930</w:t>
      </w:r>
      <w:r>
        <w:rPr>
          <w:rFonts w:cs="Times New Roman" w:ascii="Times New Roman" w:hAnsi="Times New Roman"/>
          <w:sz w:val="28"/>
          <w:szCs w:val="28"/>
        </w:rPr>
        <w:t>» (далее – проект постановления) разработан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язи с внесением изменений в общие требования к порядку привлечения остатков средств на единый счет бюджета субъекта Российской Федерации (местного бюджета) и возврата привлеченных средств, утвержденные постановлением Правительства Российской Федерации          от 30 марта 2020 г. № 36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 постановления соответствует Конституции Российской Федерации, федеральным законам и Уставу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проекта постановления не потребует отмены, приостановления, изменения либо дополнения муниципальных правовых актов 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винномысска                                       О.В. Колбас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7:00Z</dcterms:created>
  <dc:creator>User</dc:creator>
  <dc:description/>
  <cp:keywords/>
  <dc:language>en-US</dc:language>
  <cp:lastModifiedBy>Пользователь Windows</cp:lastModifiedBy>
  <cp:lastPrinted>2023-11-14T14:00:00Z</cp:lastPrinted>
  <dcterms:modified xsi:type="dcterms:W3CDTF">2023-11-14T11:00:00Z</dcterms:modified>
  <cp:revision>4</cp:revision>
  <dc:subject/>
  <dc:title/>
</cp:coreProperties>
</file>