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1 декабря 2016 г.</w:t>
        <w:tab/>
        <w:tab/>
        <w:tab/>
        <w:tab/>
        <w:tab/>
        <w:tab/>
        <w:tab/>
        <w:tab/>
        <w:t xml:space="preserve">     № 59</w:t>
      </w:r>
      <w:r>
        <w:rPr>
          <w:b/>
          <w:sz w:val="16"/>
          <w:szCs w:val="16"/>
        </w:rPr>
        <w:t xml:space="preserve"> </w:t>
      </w:r>
      <w:r>
        <w:rPr>
          <w:b/>
          <w:sz w:val="30"/>
          <w:szCs w:val="30"/>
        </w:rPr>
        <w:t>-</w:t>
      </w:r>
      <w:r>
        <w:rPr>
          <w:b/>
          <w:sz w:val="16"/>
          <w:szCs w:val="16"/>
        </w:rPr>
        <w:t xml:space="preserve"> </w:t>
      </w:r>
      <w:r>
        <w:rPr>
          <w:b/>
          <w:sz w:val="30"/>
          <w:szCs w:val="30"/>
        </w:rPr>
        <w:t>6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инномыс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риложение к решению Думы города Невинномысска от 19.12.2014 № 634-60 «Об утверждении прогнозного плана приватизации муниципального имущества муниципального образования городского</w:t>
        <w:br/>
        <w:t>округа – города Невинномысска на 2015-2017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1 декабря 2001 г. № 178-ФЗ «О приватизации государственного и муниципального имущества», Положением об управлении и распоряжении муниципальным имуществом, находящимся в собственности муниципального образования городского округа – города Невинномысска Ставропольского края, утверждённым решением Думы города Невинномысска</w:t>
        <w:br/>
        <w:t>от 25.09.2013 № 440-42, Уставом муниципального образования городского</w:t>
        <w:br/>
        <w:t>округа – города Невинномысска Дума города Невинномыс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решению Думы города Невинномысска</w:t>
        <w:br/>
        <w:t>от 19.12.2014 № 634-60 «Об утверждении прогнозного плана приватизации муниципального имущества муниципального образования городского округа – города Невинномысска на 2015-2017 гг.» (с изменениями, внесёнными решениями Думы города Невинномысска от 25.02.2015 № 656-63, от 31.03.2015 № 680-64, от 27.05.2015 № 713-67, от 30.06.2015 № 732-68, от 30.09.2015</w:t>
        <w:br/>
        <w:t>№ 771-70, от 25.11.2015 № 802-73, от 25.02.2016 № 833-75, от 27.04.2016</w:t>
        <w:br/>
        <w:t>№ 881-79, от 31.05.2016 № 893-82, от 28.06.2016 № 904-84, от 27.07.2016</w:t>
        <w:br/>
        <w:t>№ 924-85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строках 3-5 слова «продажа муниципального имущества посредством публичного предложения» и «II полугодие 2016 года» заменить соответственно словами «продажа муниципального имущества на аукционе» и «I полугодие 2017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строках 13-14 слова «II полугодие 2016 года» заменить словами «I полугодие 2017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строках 19-21, 23-25, 32-35 слова «2016 год» заменить словами «I полугодие 2017 год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троку 7 исключ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города Невинномысска разместить изменения в прогнозный план приватизации муниципального имущества муниципального образования городского округа – города Невинномысска на 2015-2017 гг. на официальном сайте администрации города Невинномысска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Думы города Невинномысска по экономическому развитию и муниципальной собственности (Кислухин)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Думы</w:t>
      </w:r>
    </w:p>
    <w:p>
      <w:pPr>
        <w:pStyle w:val="Normal"/>
        <w:tabs>
          <w:tab w:val="clear" w:pos="708"/>
          <w:tab w:val="left" w:pos="-5220" w:leader="none"/>
        </w:tabs>
        <w:ind w:left="720" w:hanging="0"/>
        <w:jc w:val="both"/>
        <w:rPr/>
      </w:pPr>
      <w:r>
        <w:rPr>
          <w:b/>
          <w:sz w:val="28"/>
          <w:szCs w:val="28"/>
        </w:rPr>
        <w:t>города Невинномысска</w:t>
        <w:tab/>
        <w:tab/>
        <w:tab/>
        <w:tab/>
        <w:tab/>
        <w:t>С.М. Пластун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624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9" w:hanging="0"/>
      <w:jc w:val="both"/>
      <w:outlineLvl w:val="4"/>
    </w:pPr>
    <w:rPr>
      <w:b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03:00Z</dcterms:created>
  <dc:creator>usver</dc:creator>
  <dc:description/>
  <cp:keywords/>
  <dc:language>en-US</dc:language>
  <cp:lastModifiedBy>zam</cp:lastModifiedBy>
  <cp:lastPrinted>2016-12-22T10:08:00Z</cp:lastPrinted>
  <dcterms:modified xsi:type="dcterms:W3CDTF">2017-05-19T06:03:00Z</dcterms:modified>
  <cp:revision>2</cp:revision>
  <dc:subject/>
  <dc:title>Д у м а  г о р о д а   Н е в и н н о м ы с с к а                                                     </dc:title>
</cp:coreProperties>
</file>