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  <w:tab w:val="left" w:pos="-3060" w:leader="none"/>
          <w:tab w:val="left" w:pos="792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27 апреля 2016 г.</w:t>
      </w:r>
      <w:r>
        <w:rPr>
          <w:b/>
          <w:sz w:val="28"/>
          <w:szCs w:val="28"/>
        </w:rPr>
        <w:tab/>
      </w:r>
      <w:r>
        <w:rPr>
          <w:rFonts w:cs="Bookman Old Style" w:ascii="Bookman Old Style" w:hAnsi="Bookman Old Style"/>
          <w:b/>
          <w:sz w:val="28"/>
          <w:szCs w:val="28"/>
        </w:rPr>
        <w:t>№ 881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-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79</w:t>
      </w:r>
    </w:p>
    <w:p>
      <w:pPr>
        <w:pStyle w:val="Heading"/>
        <w:tabs>
          <w:tab w:val="left" w:pos="708" w:leader="none"/>
          <w:tab w:val="left" w:pos="851" w:leader="none"/>
        </w:tabs>
        <w:ind w:right="0" w:hanging="0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/>
          <w:b w:val="false"/>
          <w:sz w:val="16"/>
          <w:szCs w:val="16"/>
        </w:rPr>
      </w:r>
    </w:p>
    <w:p>
      <w:pPr>
        <w:pStyle w:val="Heading"/>
        <w:tabs>
          <w:tab w:val="left" w:pos="708" w:leader="none"/>
          <w:tab w:val="left" w:pos="851" w:leader="none"/>
        </w:tabs>
        <w:ind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>Невинномысск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решению Думы города Невинномысска от 19.12.2014 № 634-60 «Об утверждении прогнозного плана приватизации муниципального имущества муниципального образования городского округа – города Невинномысска на 2015-2017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 21.12.2001 № 178-ФЗ «О приватизации государственного и муниципального имущества»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б управлении и распоряжении муниципальным имуществом, находящимся в собственности муниципального образования городского округа – города Невинномысска Ставропольского края, утверждённым решением Думы города Невинномысска от 25.09.2013 № 440-42, Уставом муниципального образования городского округа – города Невинномысска Дума города Невинномыс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решению Думы города Невинномысска от 19.12.2014 № 634-60 «Об утверждении прогнозного плана приватизации муниципального имущества муниципального образования городского округа – города Невинномысска на 2015-2017 гг.» (с изменениями, внесенными решениями Думы города Невинномысска от 25.02.2015 № 656-63, от 31.03.2015 № 680-64, от 27.05.2015 № 713-67, от 30.06.2015 № 732-68, от 30.09.2015 № 771-70, от 25.11.2015 № 802-73, от 25.02.2016 № 833-75), дополнив его строками 23-27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города Невинномысска разместить изменение в прогнозный план приватизации муниципального имущества муниципального образования городского округа - города Невинномысска на 2015-2017 гг. на официальном сайте администрации города Невинномысска в сети «Интернет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города Невинномысска по экономическому развитию и муниципальной собственности (Кислухин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567" w:top="119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Невинномысска</w:t>
        <w:tab/>
        <w:tab/>
        <w:tab/>
        <w:tab/>
        <w:t>Н.М. Богданова</w:t>
      </w:r>
    </w:p>
    <w:p>
      <w:pPr>
        <w:pStyle w:val="Normal"/>
        <w:suppressAutoHyphens w:val="true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ind w:left="5579" w:hanging="0"/>
        <w:jc w:val="center"/>
        <w:rPr/>
      </w:pPr>
      <w:r>
        <w:rPr>
          <w:sz w:val="28"/>
          <w:szCs w:val="28"/>
        </w:rPr>
        <w:t>от 27 апреля 2016 г.</w:t>
      </w:r>
    </w:p>
    <w:p>
      <w:pPr>
        <w:pStyle w:val="Normal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81-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приватизации муниципального имущества муниципального образования городского округа – города Невинномысска на 2015-2017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3037"/>
        <w:gridCol w:w="2314"/>
        <w:gridCol w:w="6"/>
        <w:gridCol w:w="2503"/>
        <w:gridCol w:w="894"/>
      </w:tblGrid>
      <w:tr>
        <w:trPr>
          <w:tblHeader w:val="true"/>
          <w:trHeight w:val="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бъекта муниципальной собственности, подлежащего приватиз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из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ива-тизации</w:t>
            </w:r>
          </w:p>
        </w:tc>
      </w:tr>
      <w:tr>
        <w:trPr>
          <w:trHeight w:val="22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ежилое помещение,  </w:t>
            </w:r>
            <w:r>
              <w:rPr>
                <w:color w:val="000000"/>
                <w:sz w:val="28"/>
                <w:szCs w:val="28"/>
              </w:rPr>
              <w:t xml:space="preserve">кадастровый (или условный) номер: 26:16:040413:1454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щей площадью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,1 кв. метра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аж: 1 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тавропольский край, город Невинномысск, улица 30 Лет Победы, 20, помещ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2,72,7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дажа муниципального имущества на аукционе в соответствии с Федеральным законом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</w:rPr>
              <w:t xml:space="preserve">21.12.2001 </w:t>
            </w:r>
            <w:r>
              <w:rPr>
                <w:bCs/>
                <w:color w:val="000000"/>
                <w:sz w:val="28"/>
                <w:szCs w:val="28"/>
              </w:rPr>
              <w:t>№ 178-ФЗ «О приватизации государственного и муниципального имущества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 </w:t>
            </w:r>
            <w:r>
              <w:rPr>
                <w:color w:val="000000"/>
                <w:sz w:val="28"/>
                <w:szCs w:val="28"/>
              </w:rPr>
              <w:t xml:space="preserve">кадастровый (или условный) номер: 26:16:060131:132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7 кв. метра. Этаж: 1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тавропольский край, город Невинномысск, улица Гагарина, 112, помещение 16-20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дажа муниципального имущества на аукционе в соответствии с Федеральным законом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</w:rPr>
              <w:t xml:space="preserve">21.12.2001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178-ФЗ «О приватизации государственного и муниципального имущества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 </w:t>
            </w:r>
            <w:r>
              <w:rPr>
                <w:color w:val="000000"/>
                <w:sz w:val="28"/>
                <w:szCs w:val="28"/>
              </w:rPr>
              <w:t xml:space="preserve">кадастровый (или условный) номер: 26:16:060113:5243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0,8 кв. метра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ж: 2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город Невинномысск, улица Калинина, 53, помещение 58-6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 xml:space="preserve">продажа муниципального имущества на аукционе в соответствии с Федеральным законом от </w:t>
            </w:r>
            <w:r>
              <w:rPr>
                <w:sz w:val="27"/>
                <w:szCs w:val="27"/>
              </w:rPr>
              <w:t xml:space="preserve">21.12.2001 </w:t>
            </w:r>
            <w:r>
              <w:rPr>
                <w:bCs/>
                <w:color w:val="000000"/>
                <w:sz w:val="27"/>
                <w:szCs w:val="27"/>
              </w:rPr>
              <w:t xml:space="preserve">№ 178-ФЗ «О приватизации государственного и муниципального имущества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 </w:t>
            </w:r>
            <w:r>
              <w:rPr>
                <w:color w:val="000000"/>
                <w:sz w:val="28"/>
                <w:szCs w:val="28"/>
              </w:rPr>
              <w:t xml:space="preserve">кадастровый (или условный) номер: 26:16:040416:651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 кв. метра. Этаж: 1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тавропольский край, город Невинномысск, переулок Клубный, 19, помещение 13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атизация муниципального имущества в порядке, предусмотренном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предоставлением преимущественного права выкупа индивидуальному предпринимателю Коробка Надежде Николаевн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3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 </w:t>
            </w:r>
            <w:r>
              <w:rPr>
                <w:color w:val="000000"/>
                <w:sz w:val="28"/>
                <w:szCs w:val="28"/>
              </w:rPr>
              <w:t xml:space="preserve">кадастровый (или условный) номер: 26:16:040602:177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 кв. метра. Этаж: 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 город Невинномысск, улица Павлова, 11, помещение 2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муниципального имущества в порядке, предусмотренном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предоставлением преимущественного права выкупа индивидуальному предпринимателю Коробка Надежде Николаевн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b/>
          <w:sz w:val="28"/>
          <w:szCs w:val="28"/>
        </w:rPr>
        <w:t>Думы города Невинномысска</w:t>
        <w:tab/>
        <w:t>В.Г. Потоцкий</w:t>
      </w:r>
    </w:p>
    <w:sectPr>
      <w:headerReference w:type="default" r:id="rId5"/>
      <w:headerReference w:type="first" r:id="rId6"/>
      <w:type w:val="nextPage"/>
      <w:pgSz w:w="11906" w:h="16838"/>
      <w:pgMar w:left="1701" w:right="737" w:gutter="0" w:header="567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енограмма 3"/>
    <w:basedOn w:val="Normal"/>
    <w:qFormat/>
    <w:pPr>
      <w:ind w:firstLine="720"/>
      <w:jc w:val="both"/>
    </w:pPr>
    <w:rPr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5F63866F0F88198EA1C45C1F0E3E0EC72ED3CDC3ADF5CC0F63F2DF50V4h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1:00Z</dcterms:created>
  <dc:creator>Юля</dc:creator>
  <dc:description/>
  <cp:keywords/>
  <dc:language>en-US</dc:language>
  <cp:lastModifiedBy>zam</cp:lastModifiedBy>
  <cp:lastPrinted>2016-02-26T10:15:00Z</cp:lastPrinted>
  <dcterms:modified xsi:type="dcterms:W3CDTF">2017-05-19T06:31:00Z</dcterms:modified>
  <cp:revision>2</cp:revision>
  <dc:subject/>
  <dc:title>Р о с с и й с к а я     Ф е д е р а ц и я</dc:title>
</cp:coreProperties>
</file>