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А НЕВИННОМЫС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040" w:leader="none"/>
          <w:tab w:val="left" w:pos="-3060" w:leader="none"/>
          <w:tab w:val="left" w:pos="7920" w:leader="none"/>
        </w:tabs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25 февраля 2016 г.</w:t>
      </w:r>
      <w:r>
        <w:rPr>
          <w:b/>
          <w:sz w:val="28"/>
          <w:szCs w:val="28"/>
        </w:rPr>
        <w:tab/>
      </w:r>
      <w:r>
        <w:rPr>
          <w:rFonts w:cs="Bookman Old Style" w:ascii="Bookman Old Style" w:hAnsi="Bookman Old Style"/>
          <w:b/>
          <w:sz w:val="28"/>
          <w:szCs w:val="28"/>
        </w:rPr>
        <w:t>№ 833</w:t>
      </w:r>
      <w:r>
        <w:rPr>
          <w:rFonts w:cs="Bookman Old Style" w:ascii="Bookman Old Style" w:hAnsi="Bookman Old Style"/>
          <w:b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-</w:t>
      </w:r>
      <w:r>
        <w:rPr>
          <w:rFonts w:cs="Bookman Old Style" w:ascii="Bookman Old Style" w:hAnsi="Bookman Old Style"/>
          <w:b/>
          <w:sz w:val="16"/>
          <w:szCs w:val="16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75</w:t>
      </w:r>
    </w:p>
    <w:p>
      <w:pPr>
        <w:pStyle w:val="Heading"/>
        <w:tabs>
          <w:tab w:val="left" w:pos="708" w:leader="none"/>
          <w:tab w:val="left" w:pos="851" w:leader="none"/>
        </w:tabs>
        <w:ind w:right="0" w:hanging="0"/>
        <w:rPr>
          <w:rFonts w:ascii="Bookman Old Style" w:hAnsi="Bookman Old Style" w:cs="Bookman Old Style"/>
          <w:b w:val="false"/>
          <w:b w:val="false"/>
          <w:sz w:val="16"/>
          <w:szCs w:val="16"/>
        </w:rPr>
      </w:pPr>
      <w:r>
        <w:rPr>
          <w:rFonts w:cs="Bookman Old Style"/>
          <w:b w:val="false"/>
          <w:sz w:val="16"/>
          <w:szCs w:val="16"/>
        </w:rPr>
      </w:r>
    </w:p>
    <w:p>
      <w:pPr>
        <w:pStyle w:val="Heading"/>
        <w:tabs>
          <w:tab w:val="left" w:pos="708" w:leader="none"/>
          <w:tab w:val="left" w:pos="851" w:leader="none"/>
        </w:tabs>
        <w:ind w:right="0" w:hanging="0"/>
        <w:rPr>
          <w:sz w:val="24"/>
          <w:szCs w:val="24"/>
        </w:rPr>
      </w:pPr>
      <w:r>
        <w:rPr>
          <w:b w:val="false"/>
          <w:sz w:val="24"/>
          <w:szCs w:val="24"/>
        </w:rPr>
        <w:t>Невинномысск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О внесении изменения в приложение к решению Думы города Невинномысска от 19.12.2014 № 634-60 «Об утверждении прогнозного плана приватизации  муниципального имущества муниципального образования городского округа – города Невинномысска на 2015-2017 г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и законами от 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б управлении и распоряжении муниципальным имуществом, находящимся в собственности муниципального образования городского округа – города Невинномысска Ставропольского края, утверждённым решением Думы города Невинномысска от 25.09.2013 № 440-42, Уставом муниципального образования городского округа – города Невинномысска Дума города Невинномысс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е в приложение к решению Думы города Невинномысска от 19.12.2014 № 634-60 «Об утверждении прогнозного плана приватизации муниципального имущества муниципального образования городского округа – города Невинномысска на 2015-2017 гг.» (с изменениями, внесенными решениями Думы города Невинномысска от 25.02.2015 № 656-63, от 31.03.2015 № 680-64, от 27.05.2015 № 713-67, от 30.06.2015 № 732-68, от 30.09.2015 № 771-70, от 25.11.2015 № 802-73), дополнив его строками 18-22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Невинномысска разместить изменение в прогнозный план приватизации муниципального имущества муниципального образования городского округа - города Невинномысска на 2015-2017 гг. на официальном сайте администрации города Невинномысска в сети «Интернет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Думы города Невинномысска по экономическому развитию и муниципальной собственности (Кислухин)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567" w:top="119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а Невинномысска</w:t>
        <w:tab/>
        <w:tab/>
        <w:tab/>
        <w:tab/>
        <w:t>Н.М. Богданова</w:t>
      </w:r>
    </w:p>
    <w:p>
      <w:pPr>
        <w:pStyle w:val="Normal"/>
        <w:suppressAutoHyphens w:val="true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ind w:left="5579" w:hanging="0"/>
        <w:jc w:val="center"/>
        <w:rPr/>
      </w:pPr>
      <w:r>
        <w:rPr>
          <w:sz w:val="28"/>
          <w:szCs w:val="28"/>
        </w:rPr>
        <w:t>от 25 февраля 2016 г.</w:t>
      </w:r>
    </w:p>
    <w:p>
      <w:pPr>
        <w:pStyle w:val="Normal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33-7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план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приватизации муниципального имущества муниципального образования городского округа – города Невинномысска на 2015-2017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4"/>
        <w:gridCol w:w="3038"/>
        <w:gridCol w:w="2314"/>
        <w:gridCol w:w="2509"/>
        <w:gridCol w:w="893"/>
      </w:tblGrid>
      <w:tr>
        <w:trPr>
          <w:tblHeader w:val="true"/>
          <w:trHeight w:val="9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объекта муниципальной собственности, подлежащего приватиза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05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особ</w:t>
            </w:r>
          </w:p>
          <w:p>
            <w:pPr>
              <w:pStyle w:val="Normal"/>
              <w:tabs>
                <w:tab w:val="clear" w:pos="708"/>
                <w:tab w:val="left" w:pos="-7905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иватизац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05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-7905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ива-тизации</w:t>
            </w:r>
          </w:p>
        </w:tc>
      </w:tr>
      <w:tr>
        <w:trPr>
          <w:trHeight w:val="38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, </w:t>
            </w:r>
            <w:r>
              <w:rPr>
                <w:color w:val="000000"/>
                <w:sz w:val="28"/>
                <w:szCs w:val="28"/>
              </w:rPr>
              <w:t>кадастровый (или условный) номер: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:16:040603:509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й площадью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41,4 кв. метра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город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инномысск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лица Гагарина, 5, помещение 17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дажа муниципального имущества на аукционе в соответствии с Федеральным законом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 21.12.2001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178-ФЗ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О приватизации государственного и муниципального имущества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3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, </w:t>
            </w:r>
            <w:r>
              <w:rPr>
                <w:color w:val="000000"/>
                <w:sz w:val="28"/>
                <w:szCs w:val="28"/>
              </w:rPr>
              <w:t>кадастровый (или условный) номер: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:16:040804:5010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й площадью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5 кв. метра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а на поэтажном плане: 11-16. Этаж: 1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город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евинномысск, бульвар Мира, 30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дажа муниципального имущества на аукционе в соответствии с Федеральным законом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 21.12.2001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178-ФЗ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О приватизации государственного и муниципального имущества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,  </w:t>
            </w:r>
            <w:r>
              <w:rPr>
                <w:color w:val="000000"/>
                <w:sz w:val="28"/>
                <w:szCs w:val="28"/>
              </w:rPr>
              <w:t>кадастровый (или условный) номер: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:16:040602:1954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й площадью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4,7 кв. метра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ж: 1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город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евинномысск, улица Павлова, 13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дажа муниципального имущества на аукционе в соответствии с Федеральным законом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от 21.12.2001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178-ФЗ «О приватизации государственного и муниципального имущества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здание кадастровый (или условный) номер: 26:16:040409:1085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бщей площадью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7 кв. метр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тер: А. Этажность 1. Земельный участок, относящийся к категории земель «земли населённых пунктов», с разрешенным использованием: земельный участок под объектами транспорта, с кадастровым номером 26:16:040409:63, площадью </w:t>
            </w:r>
            <w:r>
              <w:rPr>
                <w:sz w:val="28"/>
                <w:szCs w:val="28"/>
              </w:rPr>
              <w:t xml:space="preserve">429 кв. метров, с местоположением, установленным относительно ориентира, расположенного в границах участка. Ориентир административное здание. Почтовый адрес ориентира: край Ставропольский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ород Невинномысск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Баумана, 2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город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нномысск, улица Баумана, 2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дажа муниципального имущества на аукционе в соответствии с Федеральным законом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от 21.12.2001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178-ФЗ «О приватизации государственного и муниципального имущества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36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ежилые помещения,  </w:t>
            </w:r>
            <w:r>
              <w:rPr>
                <w:color w:val="000000"/>
                <w:sz w:val="28"/>
                <w:szCs w:val="28"/>
              </w:rPr>
              <w:t>общей площадью 495,9 кв. метра, в том числе: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нежилое помещение, кадастровый (или условный) номер: 26:16:040413:1472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ж 2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й площадью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0 кв. метр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нежилое помещение, кадастровый (или условный) номер: 26:16:040413:1471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таж 2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й площадью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60 кв. метр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нежилое помещение, кадастровый (или условный) номер: 26:16:040413:1468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таж 2,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й площадью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70 кв. метр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нежилое помещение, кадастровый (или условный) номер: 26:16:040413:1473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таж 2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бщей площадью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0 кв. метр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город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инномысск, переулок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лубный, 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изация муниципального имущества в порядке, предусмотренном Федеральным законом от 22.07.2008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 предоставлением преимущественного права выкупа обществу с ограниченной ответственностью «Хирургическая клиника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/>
      </w:pPr>
      <w:r>
        <w:rPr>
          <w:b/>
          <w:sz w:val="28"/>
          <w:szCs w:val="28"/>
        </w:rPr>
        <w:t>Думы города Невинномысска</w:t>
        <w:tab/>
        <w:t>В.Г. Потоцкий</w:t>
      </w:r>
    </w:p>
    <w:sectPr>
      <w:headerReference w:type="default" r:id="rId4"/>
      <w:headerReference w:type="first" r:id="rId5"/>
      <w:type w:val="nextPage"/>
      <w:pgSz w:w="11906" w:h="16838"/>
      <w:pgMar w:left="1701" w:right="737" w:gutter="0" w:header="567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  <w:sz w:val="20"/>
      <w:szCs w:val="20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енограмма 3"/>
    <w:basedOn w:val="Normal"/>
    <w:qFormat/>
    <w:pPr>
      <w:ind w:firstLine="720"/>
      <w:jc w:val="both"/>
    </w:pPr>
    <w:rPr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1CharChar1CharCharCharCharCharChar">
    <w:name w:val="Char Char1 Знак Знак Знак Знак Знак Char Char1 Знак Знак Char Char Знак Знак Char Char Знак Знак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3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32:00Z</dcterms:created>
  <dc:creator>Юля</dc:creator>
  <dc:description/>
  <cp:keywords/>
  <dc:language>en-US</dc:language>
  <cp:lastModifiedBy>zam</cp:lastModifiedBy>
  <cp:lastPrinted>2016-02-26T10:15:00Z</cp:lastPrinted>
  <dcterms:modified xsi:type="dcterms:W3CDTF">2017-05-19T06:32:00Z</dcterms:modified>
  <cp:revision>2</cp:revision>
  <dc:subject/>
  <dc:title>Р о с с и й с к а я     Ф е д е р а ц и я</dc:title>
</cp:coreProperties>
</file>