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ГОРОДА НЕВИННОМЫС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040" w:leader="none"/>
          <w:tab w:val="left" w:pos="-3060" w:leader="none"/>
        </w:tabs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31 мая 2016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sz w:val="28"/>
          <w:szCs w:val="28"/>
        </w:rPr>
        <w:t>№ 893 -</w:t>
      </w:r>
      <w:r>
        <w:rPr>
          <w:rFonts w:cs="Bookman Old Style" w:ascii="Bookman Old Style" w:hAnsi="Bookman Old Style"/>
          <w:b/>
          <w:sz w:val="16"/>
          <w:szCs w:val="16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</w:rPr>
        <w:t>82</w:t>
      </w:r>
    </w:p>
    <w:p>
      <w:pPr>
        <w:pStyle w:val="Heading"/>
        <w:tabs>
          <w:tab w:val="clear" w:pos="851"/>
        </w:tabs>
        <w:ind w:right="0" w:hanging="0"/>
        <w:rPr>
          <w:rFonts w:ascii="Bookman Old Style" w:hAnsi="Bookman Old Style" w:cs="Bookman Old Style"/>
          <w:b w:val="false"/>
          <w:b w:val="false"/>
          <w:sz w:val="16"/>
          <w:szCs w:val="16"/>
        </w:rPr>
      </w:pPr>
      <w:r>
        <w:rPr>
          <w:rFonts w:cs="Bookman Old Style"/>
          <w:b w:val="false"/>
          <w:sz w:val="16"/>
          <w:szCs w:val="16"/>
        </w:rPr>
      </w:r>
    </w:p>
    <w:p>
      <w:pPr>
        <w:pStyle w:val="Heading"/>
        <w:tabs>
          <w:tab w:val="clear" w:pos="851"/>
          <w:tab w:val="left" w:pos="-5040" w:leader="none"/>
        </w:tabs>
        <w:ind w:right="0" w:hanging="0"/>
        <w:rPr>
          <w:sz w:val="24"/>
          <w:szCs w:val="24"/>
        </w:rPr>
      </w:pPr>
      <w:r>
        <w:rPr>
          <w:b w:val="false"/>
          <w:sz w:val="24"/>
          <w:szCs w:val="24"/>
        </w:rPr>
        <w:t>Невинномысск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О внесении изменения в приложение к решению Думы города Невинномысска от 19.12.2014 № 634-60 «Об утверждении прогнозного плана приватизации муниципального имущества муниципального образования городского округа – города Невинномысска на 2015-2017 гг.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</w:t>
        <w:br/>
        <w:t>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б управлении и распоряжении муниципальным имуществом, находящимся в собственности муниципального образования городского округа – города Невинномысска Ставропольского края,</w:t>
        <w:br/>
        <w:t>утверждённым решением Думы города Невинномысска от 25.09.2013</w:t>
        <w:br/>
        <w:t>№ 440-42, Уставом муниципального образования городского округа – города Невинномысска Дума города Невинномысска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 Внести изменение в приложение к решению Думы города Невинномысска от 19.12.2014 № 634-60 «Об утверждении прогнозного плана приватизации муниципального имущества муниципального образования городского округа – города Невинномысска на 2015-2017 гг.» (с изменениями, внесёнными решениями Думы города Невинномысска от 25.02.2015 № 656-63,</w:t>
        <w:br/>
        <w:t>от 31.03.2015 № 680-64, от 27.05.2015 № 713-67, от 30.06.2015 № 732-68,</w:t>
        <w:br/>
        <w:t>от 30.09.2015 № 771-70, от 25.11.2015 № 802-73, от 25.02.2016 № 833-75,</w:t>
        <w:br/>
        <w:t>от 27.04.2016 № 881-79), дополнив его строками 28 - 30 согласно приложению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 Администрации города Невинномысска разместить изменение в прогнозный план приватизации муниципального имущества муниципального образования городского округа – города Невинномысска на 2015-2017 гг. на официальном сайте администрации города Невинномысска в сети «Интернет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Думы города Невинномысска по экономическому развитию и муниципальной собственности (Кислухин)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37" w:gutter="0" w:header="567" w:top="119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-5220" w:leader="none"/>
          <w:tab w:val="left" w:pos="-50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а Невинномысска</w:t>
        <w:tab/>
        <w:tab/>
        <w:tab/>
        <w:tab/>
        <w:t>Н.М. Богданова</w:t>
      </w:r>
    </w:p>
    <w:p>
      <w:pPr>
        <w:pStyle w:val="Normal"/>
        <w:suppressAutoHyphens w:val="true"/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AutoHyphens w:val="true"/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uppressAutoHyphens w:val="true"/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ind w:left="5579" w:hanging="0"/>
        <w:jc w:val="center"/>
        <w:rPr/>
      </w:pPr>
      <w:r>
        <w:rPr>
          <w:sz w:val="28"/>
          <w:szCs w:val="28"/>
        </w:rPr>
        <w:t>от 31 мая 2016 г.</w:t>
      </w:r>
    </w:p>
    <w:p>
      <w:pPr>
        <w:pStyle w:val="Normal"/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93-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ского округа –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Невинномысска на 2015-2017 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9"/>
        <w:gridCol w:w="2113"/>
        <w:gridCol w:w="2283"/>
        <w:gridCol w:w="3299"/>
        <w:gridCol w:w="1174"/>
      </w:tblGrid>
      <w:tr>
        <w:trPr>
          <w:tblHeader w:val="true"/>
          <w:trHeight w:val="9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кт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й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бственности,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лежащег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b/>
                <w:bCs/>
                <w:color w:val="000000"/>
              </w:rPr>
              <w:t>приватизаци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b/>
                <w:bCs/>
                <w:color w:val="000000"/>
              </w:rPr>
              <w:t>Адрес объекта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7905" w:leader="none"/>
              </w:tabs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с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905" w:leader="none"/>
              </w:tabs>
              <w:spacing w:lineRule="exact" w:line="240"/>
              <w:jc w:val="center"/>
              <w:rPr/>
            </w:pPr>
            <w:r>
              <w:rPr>
                <w:b/>
                <w:bCs/>
                <w:color w:val="000000"/>
              </w:rPr>
              <w:t>приватизаци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05" w:leader="none"/>
              </w:tabs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</w:t>
            </w:r>
          </w:p>
          <w:p>
            <w:pPr>
              <w:pStyle w:val="Normal"/>
              <w:tabs>
                <w:tab w:val="clear" w:pos="708"/>
                <w:tab w:val="left" w:pos="-7905" w:leader="none"/>
              </w:tabs>
              <w:spacing w:lineRule="exact" w:line="240"/>
              <w:jc w:val="center"/>
              <w:rPr/>
            </w:pPr>
            <w:r>
              <w:rPr>
                <w:b/>
                <w:bCs/>
                <w:color w:val="000000"/>
              </w:rPr>
              <w:t>прива-тизации</w:t>
            </w:r>
          </w:p>
        </w:tc>
      </w:tr>
      <w:tr>
        <w:trPr>
          <w:trHeight w:val="229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,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дастровый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или условный)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: 26-26-16/009/2009-705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й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ю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00 кв. метра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ж 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</w:t>
            </w:r>
          </w:p>
          <w:p>
            <w:pPr>
              <w:pStyle w:val="Normal"/>
              <w:autoSpaceDE w:val="false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й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инномысск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Шевченко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А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мещение 39-4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/>
            </w:pPr>
            <w:r>
              <w:rPr>
                <w:sz w:val="28"/>
                <w:szCs w:val="28"/>
              </w:rPr>
              <w:t>приватизация муниципального имущества в порядке, предусмотренном Федеральным законом от 22 июля 2008 г.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с предоставлением преимущественного права выкупа индивидуальному предпринимателю Тараненко Андрею Борисовичу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</w:tr>
      <w:tr>
        <w:trPr>
          <w:trHeight w:val="31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ы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я,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дастровый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или условный)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: 26-26-16/009/2009-594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й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ю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40 кв. метра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ж 1,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а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поэтажном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е 1-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й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инномысск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ная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иватизация муниципального имущества в порядке, предусмотренном Федеральным законом от 22 июля 2008 г.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с предоставлением преимущественного права выкупа обществу с ограниченной ответственностью «Весна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</w:tr>
      <w:tr>
        <w:trPr>
          <w:trHeight w:val="8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ы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я,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дастровый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или условный)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: 26-26-22/014/2010-590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й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ю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5,10 кв. метра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ж 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й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инномысск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ковского, 6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мещение 4, 5/А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изация муниципального имущества в порядке, предусмотренном Федеральным законом от 22 июля 2008 г.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с предоставлением преимущественного права выкупа индивидуальному предпринимателю Косиловой Ларисе Владимировн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яющий делами</w:t>
      </w:r>
    </w:p>
    <w:p>
      <w:pPr>
        <w:pStyle w:val="Normal"/>
        <w:ind w:right="-286" w:hanging="0"/>
        <w:rPr/>
      </w:pPr>
      <w:r>
        <w:rPr>
          <w:b/>
          <w:sz w:val="28"/>
          <w:szCs w:val="28"/>
        </w:rPr>
        <w:t>Думы города Невинномысска</w:t>
        <w:tab/>
        <w:tab/>
        <w:tab/>
        <w:tab/>
        <w:tab/>
        <w:t xml:space="preserve">     В.Г. Потоцкий</w:t>
      </w:r>
    </w:p>
    <w:sectPr>
      <w:headerReference w:type="default" r:id="rId4"/>
      <w:headerReference w:type="first" r:id="rId5"/>
      <w:type w:val="nextPage"/>
      <w:pgSz w:w="11906" w:h="16838"/>
      <w:pgMar w:left="1701" w:right="737" w:gutter="0" w:header="567" w:top="119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1" w:leader="none"/>
      </w:tabs>
      <w:ind w:right="-1" w:hanging="0"/>
      <w:jc w:val="center"/>
    </w:pPr>
    <w:rPr>
      <w:rFonts w:ascii="Bookman Old Style" w:hAnsi="Bookman Old Style" w:cs="Bookman Old Style"/>
      <w:b/>
      <w:sz w:val="20"/>
      <w:szCs w:val="20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енограмма 3"/>
    <w:basedOn w:val="Normal"/>
    <w:qFormat/>
    <w:pPr>
      <w:ind w:firstLine="720"/>
      <w:jc w:val="both"/>
    </w:pPr>
    <w:rPr>
      <w:b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Char">
    <w:name w:val="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1CharChar1CharCharCharCharCharChar">
    <w:name w:val="Char Char1 Знак Знак Знак Знак Знак Char Char1 Знак Знак Char Char Знак Знак Char Char Знак Знак Char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tyle13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42"/>
      <w:szCs w:val="4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6:30:00Z</dcterms:created>
  <dc:creator>Юля</dc:creator>
  <dc:description/>
  <cp:keywords/>
  <dc:language>en-US</dc:language>
  <cp:lastModifiedBy>zam</cp:lastModifiedBy>
  <cp:lastPrinted>2016-06-01T10:15:00Z</cp:lastPrinted>
  <dcterms:modified xsi:type="dcterms:W3CDTF">2017-05-19T06:30:00Z</dcterms:modified>
  <cp:revision>2</cp:revision>
  <dc:subject/>
  <dc:title>Р о с с и й с к а я     Ф е д е р а ц и я</dc:title>
</cp:coreProperties>
</file>